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5  MERANIE A REGULÁCI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Alexander Lenthá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 w:eastAsia="sk-SK"/>
              </w:rPr>
            </w:pPr>
            <w:r>
              <w:rPr/>
              <w:t>Ing. Alexander Lenthá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 w:eastAsia="sk-SK"/>
              </w:rPr>
            </w:pPr>
            <w:r>
              <w:rPr>
                <w:lang w:val="sk-SK" w:eastAsia="sk-SK"/>
              </w:rPr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660" w:leader="none"/>
        </w:tabs>
        <w:spacing w:lineRule="auto" w:line="360" w:before="0" w:after="0"/>
        <w:ind w:left="660" w:hanging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ECHNICKÁ SPRÁVA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  <w:tab w:val="left" w:pos="660" w:leader="none"/>
        </w:tabs>
        <w:spacing w:lineRule="atLeast" w:line="240"/>
        <w:ind w:left="660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redmet projektu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szCs w:val="22"/>
        </w:rPr>
      </w:pPr>
      <w:r>
        <w:rPr>
          <w:rFonts w:cs="Arial"/>
          <w:szCs w:val="22"/>
        </w:rPr>
        <w:t>Predmetom tejto projektovej dokumentácie pre stavebné povolenie je riešenie merania a regulácie pre technologické zariadenie nového zdroja tepelnej a elektrickej energie, ktorá bude dočasnou energetickou stavbou budovanou v areáli ZEVO OLO, a.s.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Projekt rieši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rozvádzač DT-TR pre riadenie pohonov technológie, pripojenie meracích prístrojov  a komunikačné pripojenie riadiacich systémov  kontajnerov turbogenerátora a výmenníkovej stanice do jestvujúcich riadiacich systémov OLO a BAT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rozvádzač DT-BAT pre riadenie pohonov technológie, pripojenie meracích prístrojov  a komunikačné pripojenie riadiacich systémov  OLO a BAT umiestneného v areáli BAT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komunikačné prepojenia jestvujúcimi riadiacimi systémami OLO a BAT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pripojenie meracích prístrojov do rozvádzačov DT-TR a DT-BAT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diaľkové ovládanie servopohonov technológie.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meranie a reguláciu v kontajneroch– rieši dodávateľ.</w:t>
      </w:r>
    </w:p>
    <w:p>
      <w:pPr>
        <w:pStyle w:val="Normal"/>
        <w:spacing w:lineRule="atLeast" w:line="240"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  <w:tab w:val="left" w:pos="660" w:leader="none"/>
        </w:tabs>
        <w:spacing w:lineRule="atLeast" w:line="240"/>
        <w:ind w:left="660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rojektové podklady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Projekt bol spracovaný na základe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strojnotechnologického projektu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konzultácií so zadávateľom projektu o požadovanom spôsobe napájania a ovládania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 xml:space="preserve">príslušných STN a katalógov výrobkov platných v čase spracovania projektu.                                                            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 zariadenia a základné údaje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harakteristika zariadenia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 zmysle vyhlášky č. 508/2009 Z. z. MPSVaR SR, §4, prílohy č.1 sú elektrické zariadenia podľa miery ohrozenia zaradené do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kupiny B  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droje ohrozenia zdravia a bezpečnosti pracovníkov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Elektrické zariadenie svojim konštrukčným vybavením a usporiadaním nie sú zdrojom ohrozenia obsluhy zariadenia. Pri prevádzkovaní zariadenia sa musia dodržať prevádzkové predpisy dodávateľa a prevádzkovateľa, ktoré musia byť v súlade s STN 34 3100 – Bezpečnostné predpisy pre obsluhu a prácu na elektrických zariadeniach.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Účel zariadenia a rozsah projektu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Cs w:val="22"/>
        </w:rPr>
        <w:t>Projekt rieši na úrovni projektu pre stavbené povolenie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meranie a reguláciu,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Riešenie projektu nadväzuje na riešenie technologickej časti.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Obsahom projektovej dokumentácie nie je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ýrobná dokumentácia rozvádzačov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montážno – dodávateľská dokumentácia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Cs w:val="22"/>
        </w:rPr>
        <w:t>prevádzkové a revízne predpisy. Tieto si zabezpečuje organizácia, ktorá bude dané zariadenie prevádzkovať a musia byť vypracované podľ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tLeast" w:line="240" w:before="120" w:after="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STN 34 3100 – Bezpečnostné predpisy pre obsluhu a prácu na elektrických zariadeniac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tLeast" w:line="240" w:before="120" w:after="0"/>
        <w:ind w:left="1080" w:hanging="360"/>
        <w:rPr>
          <w:szCs w:val="22"/>
        </w:rPr>
      </w:pPr>
      <w:r>
        <w:rPr>
          <w:rFonts w:cs="Arial"/>
          <w:szCs w:val="22"/>
        </w:rPr>
        <w:t>STN 34 1500 – Elektrotechnické predpisy. Revízie elektrických zariadení alebo iných bezpečnostno-technických požiadaviek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20" w:after="0"/>
        <w:ind w:left="10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Napäťové sústavy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3NPE ~ 50Hz 400V / TN-S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1NPE ~ 50Hz 230V / TN-S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2=24 VDC / IT,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onkajšie vpylvy (prostredie)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/>
          <w:szCs w:val="22"/>
        </w:rPr>
        <w:t>Vonkajšie vplyvy (prostredie) sú určené protokolárne a tvoria samostatnú časť projektu Technológie.</w:t>
      </w:r>
    </w:p>
    <w:p>
      <w:pPr>
        <w:pStyle w:val="Normal"/>
        <w:spacing w:lineRule="atLeast" w:line="240"/>
        <w:ind w:firstLine="708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tupeň dodávky elektrickej energie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Pre technologické zariadenie je z hľadiska dôležitosti dodávka elektrickej energie podľa 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  <w:t>STN 34 1610 - §16 107 zaradená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v stupni č. 3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v stupni č. 1</w:t>
        <w:tab/>
      </w:r>
    </w:p>
    <w:p>
      <w:pPr>
        <w:pStyle w:val="Normal"/>
        <w:spacing w:lineRule="atLeast" w:line="240" w:before="120" w:after="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 w:before="120" w:after="0"/>
        <w:ind w:left="36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pre zariadenia resp. spotrebiče súvisiace s bezpečnosťou prevádzky ako riadiaci systém bude zabezpečené prostredníctvom zdrojov UPS 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tLeast" w:line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tLeast" w:line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tLeast" w:line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ásadné riešenie ochrán proti skratu a preťaženiu</w:t>
      </w:r>
    </w:p>
    <w:p>
      <w:pPr>
        <w:pStyle w:val="Normal"/>
        <w:spacing w:lineRule="atLeast" w:line="240"/>
        <w:ind w:firstLine="708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 ochranu vývodov z rozvádzača proti skratu a proti preťaženiu a sú navrhnuté poistky a ističe v súlade s STN 33 2000-7-473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chrana proti úrazom elektrickým prúdom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spacing w:lineRule="atLeast" w:line="240"/>
        <w:ind w:left="1418" w:hanging="72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Ochrana pred úrazom elektrickým prúdom v normálnej prevádzke: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pred dotykom živých častí elektrického zariadenia nn je riešená ich konštrukčným usporiadaním a vyhotovením a je navrhnutá v zmysle STN 33 2000-4-41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ákladnou izoláciou živých častí (príloha A, čl. A1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ábranami alebo krytmi (príloha A, čl. A2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oplnková ochrana prúdovými chráničmi (čl. 415.1)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spacing w:lineRule="atLeast" w:line="240"/>
        <w:ind w:left="1418" w:hanging="72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 xml:space="preserve">Ochrana pred úrazom elektrickým prúdom pri poruche: 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pred dotykom neživých častí elektrického zariadenia nn pri poruche je navrhnutá v zmysle STN 33 20 00-4-41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amočinným odpojením napájania (čl. 411.3.2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chranným uzemnením a ochranným pospájaním  (čl. 411.3.1)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spacing w:lineRule="atLeast" w:line="240"/>
        <w:ind w:left="1418" w:hanging="72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Ochrana pred dotykom živých a neživých častí: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živých a neživých častí elektrického zariadenia mn (ASRTP) pred dotykom je navrhnutá v zmysle STN 33 2000-4-41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chrana malým napätím PELV (čl. 411.1)</w:t>
      </w:r>
    </w:p>
    <w:p>
      <w:pPr>
        <w:pStyle w:val="Normal"/>
        <w:spacing w:lineRule="atLeast" w:line="24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oplnkové pospájanie</w:t>
      </w:r>
    </w:p>
    <w:p>
      <w:pPr>
        <w:pStyle w:val="Normal"/>
        <w:spacing w:lineRule="atLeast" w:line="240"/>
        <w:rPr>
          <w:rFonts w:eastAsia="Arial"/>
          <w:szCs w:val="22"/>
        </w:rPr>
      </w:pPr>
      <w:r>
        <w:rPr>
          <w:rFonts w:eastAsia="Arial"/>
          <w:szCs w:val="22"/>
        </w:rPr>
        <w:t xml:space="preserve">        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 zabezpečenie ochrany pred úrazom elektrickým prúdom pri poruche budú všetky neživé a cudzie vodivé časti navzájom elektricky vodivo prepojené a pripojené na ochrannú prípojnicu (uzemňovaciu sústavu) objektu. Doplnkové pospájanie bude vyhotovené jednožilovým vodičom CY 6-120 mm2 a bude zahŕňať všetky neživé časti pripevnených zariadení (STN 33 2000-4-41:2007) a cudzie vodivé časti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 zmysle STN 33 2000-4-41 na prípojnicu vyrovnávania potenciálov PVP sa musia pripojiť ochranné vodiče, uzemňovací vodič, hlavná uzemňovacia svorka, kovové rozvodné potrubie (plyn, voda) a kovové konštrukčné časti budovy (ústredné kúrenie, vzduchotechnika) a technológie. V jednotlivých technických miestnostiach sú umiestnené podružné ochranné prípojnice POP, kde budú pripojené všetky kovové konštrukčné časti doplnených rozvádzačov s medenými vodičmi 6 – 25 mm2  s izoláciou z/ž farby. HOP, POP sú jestvujúce, nie sú riešením tohto projektu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Uzemňovací odpor hlavnej ochrannej prípojnice nesmie presiahnuť hodnotu </w:t>
      </w:r>
      <w:r>
        <w:rPr>
          <w:rFonts w:cs="Arial"/>
          <w:b/>
          <w:szCs w:val="22"/>
        </w:rPr>
        <w:t>5 ohmov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8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úpis príkonov a spotrieb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Inštalovaný príkon rozvádzača MaR DT-TR:</w:t>
        <w:tab/>
        <w:tab/>
        <w:t>P= 3 kW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Inštalovaný príkon rozvádzača MaR DT-BAT:</w:t>
        <w:tab/>
        <w:tab/>
        <w:t>P= 3 kW</w:t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Meranie spotreby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Nie je riešením tohto projektu.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mpenzácia odberu elektrickej energie</w:t>
      </w:r>
    </w:p>
    <w:p>
      <w:pPr>
        <w:pStyle w:val="Normal"/>
        <w:spacing w:lineRule="atLeast" w:line="240"/>
        <w:ind w:firstLine="6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>
          <w:rFonts w:cs="Arial"/>
          <w:szCs w:val="22"/>
        </w:rPr>
      </w:pPr>
      <w:r>
        <w:rPr>
          <w:rFonts w:cs="Arial"/>
          <w:szCs w:val="22"/>
        </w:rPr>
        <w:t>Nie je riešením tohto projektu.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ostatkové nebezpečenstvo</w:t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Pri dodržaní požiadaviek projektu, správnej aplikácii požiadaviek na ochranu pred úrazom elektrickým prúdom, pri pravidelnej revízii a údržbe nevzniká zostatkové nebezpečenstvo.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Normy:</w:t>
      </w:r>
    </w:p>
    <w:p>
      <w:pPr>
        <w:pStyle w:val="Normal"/>
        <w:spacing w:lineRule="atLeast" w:line="24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V projekte sú zohľadnené toho času platné normy, najmä:</w:t>
      </w:r>
    </w:p>
    <w:p>
      <w:pPr>
        <w:pStyle w:val="Normal"/>
        <w:keepNext w:val="true"/>
        <w:spacing w:lineRule="atLeast" w:line="12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EN 61082-1:2008</w:t>
      </w:r>
      <w:r>
        <w:rPr>
          <w:rFonts w:cs="Arial"/>
          <w:sz w:val="16"/>
          <w:szCs w:val="16"/>
        </w:rPr>
        <w:tab/>
        <w:t>Príprava dokumentov používaných v elektrotechnike</w:t>
      </w:r>
    </w:p>
    <w:p>
      <w:pPr>
        <w:pStyle w:val="Normal"/>
        <w:spacing w:lineRule="atLeast" w:line="120"/>
        <w:ind w:left="2124" w:hanging="2124"/>
        <w:rPr/>
      </w:pPr>
      <w:r>
        <w:rPr>
          <w:rFonts w:cs="Arial"/>
          <w:b/>
          <w:sz w:val="16"/>
          <w:szCs w:val="16"/>
        </w:rPr>
        <w:t>STN IEC 60073:2002</w:t>
      </w:r>
      <w:r>
        <w:rPr>
          <w:rFonts w:cs="Arial"/>
          <w:sz w:val="16"/>
          <w:szCs w:val="16"/>
        </w:rPr>
        <w:tab/>
        <w:t>Elektrotechnické predpisy.Kódovanie oznamovačov a ovládačov pomocou farieb a doplnkových prostriedkov</w:t>
      </w:r>
    </w:p>
    <w:p>
      <w:pPr>
        <w:pStyle w:val="Normal"/>
        <w:spacing w:lineRule="atLeast" w:line="12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EN 60529</w:t>
      </w:r>
      <w:r>
        <w:rPr>
          <w:rFonts w:cs="Arial"/>
          <w:sz w:val="16"/>
          <w:szCs w:val="16"/>
        </w:rPr>
        <w:tab/>
        <w:tab/>
        <w:t>Stupne ochrany krytom (krytie - IP kód)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15 00</w:t>
      </w:r>
      <w:r>
        <w:rPr>
          <w:rFonts w:cs="Arial"/>
          <w:sz w:val="16"/>
          <w:szCs w:val="16"/>
        </w:rPr>
        <w:tab/>
        <w:tab/>
        <w:t>Elektrotechnické predpisy. Revízie elektrických zariadení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 30</w:t>
      </w:r>
      <w:r>
        <w:rPr>
          <w:rFonts w:cs="Arial"/>
          <w:sz w:val="16"/>
          <w:szCs w:val="16"/>
        </w:rPr>
        <w:tab/>
        <w:tab/>
        <w:t>Ochrana pred nebezpečnými účinkami statickej elektriny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1 30</w:t>
      </w:r>
      <w:r>
        <w:rPr>
          <w:rFonts w:cs="Arial"/>
          <w:sz w:val="16"/>
          <w:szCs w:val="16"/>
        </w:rPr>
        <w:tab/>
        <w:tab/>
        <w:t>Elektrotechnické predpisy. Vnútorné elektrické rozvody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5-51</w:t>
      </w:r>
      <w:r>
        <w:rPr>
          <w:rFonts w:cs="Arial"/>
          <w:sz w:val="16"/>
          <w:szCs w:val="16"/>
        </w:rPr>
        <w:tab/>
        <w:tab/>
        <w:t>Predpisy pre elektrické zariadenia v rôznych prostrediach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EN 60079</w:t>
      </w:r>
      <w:r>
        <w:rPr>
          <w:rFonts w:cs="Arial"/>
          <w:sz w:val="16"/>
          <w:szCs w:val="16"/>
        </w:rPr>
        <w:t xml:space="preserve"> </w:t>
        <w:tab/>
        <w:tab/>
        <w:t xml:space="preserve">Elektrické zariadenia do výbušných plynných atmosfér.                                   </w:t>
      </w:r>
    </w:p>
    <w:p>
      <w:pPr>
        <w:pStyle w:val="Normal"/>
        <w:spacing w:lineRule="atLeast" w:line="12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10: Určovanie priestorov s nebezpečím výbuchu.</w:t>
      </w:r>
    </w:p>
    <w:p>
      <w:pPr>
        <w:pStyle w:val="Normal"/>
        <w:spacing w:lineRule="atLeast" w:line="12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14: Elektrické inštalácie v priestoroch s nebezpečím výbuchu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IEC 60050-426</w:t>
      </w:r>
      <w:r>
        <w:rPr>
          <w:rFonts w:cs="Arial"/>
          <w:sz w:val="16"/>
          <w:szCs w:val="16"/>
        </w:rPr>
        <w:tab/>
        <w:t>Medzinárodný elektrotechnický slovník, kapitola 426 – ochrana pred nadprúdom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30 51</w:t>
      </w:r>
      <w:r>
        <w:rPr>
          <w:rFonts w:cs="Arial"/>
          <w:sz w:val="16"/>
          <w:szCs w:val="16"/>
        </w:rPr>
        <w:tab/>
        <w:tab/>
        <w:t>Ochrany elektrických strojov a rozvodných zariadení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EN 60439</w:t>
      </w:r>
      <w:r>
        <w:rPr>
          <w:rFonts w:cs="Arial"/>
          <w:sz w:val="16"/>
          <w:szCs w:val="16"/>
        </w:rPr>
        <w:tab/>
        <w:tab/>
        <w:t>Rozvodné zariadenia. Spoločné ustanovenia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5-52</w:t>
      </w:r>
      <w:r>
        <w:rPr>
          <w:rFonts w:cs="Arial"/>
          <w:sz w:val="16"/>
          <w:szCs w:val="16"/>
        </w:rPr>
        <w:tab/>
        <w:tab/>
        <w:t>Predpisy pre kladenie silových elektrických vedení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4 16 10</w:t>
      </w:r>
      <w:r>
        <w:rPr>
          <w:rFonts w:cs="Arial"/>
          <w:sz w:val="16"/>
          <w:szCs w:val="16"/>
        </w:rPr>
        <w:tab/>
        <w:tab/>
        <w:t>Elektrický silnoprúdový rozvod v priemyselných prevádzkach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4 31 00</w:t>
      </w:r>
      <w:r>
        <w:rPr>
          <w:rFonts w:cs="Arial"/>
          <w:sz w:val="16"/>
          <w:szCs w:val="16"/>
        </w:rPr>
        <w:tab/>
        <w:tab/>
        <w:t>Bezpečnostné predpisy pre obsluhu a prácu na el. zariadeniach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EN 61310-1:2008</w:t>
      </w:r>
      <w:r>
        <w:rPr>
          <w:rFonts w:cs="Arial"/>
          <w:sz w:val="16"/>
          <w:szCs w:val="16"/>
        </w:rPr>
        <w:tab/>
        <w:t>Bezpečnosť strojových zariadení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7 50 54</w:t>
      </w:r>
      <w:r>
        <w:rPr>
          <w:rFonts w:cs="Arial"/>
          <w:sz w:val="16"/>
          <w:szCs w:val="16"/>
        </w:rPr>
        <w:tab/>
        <w:tab/>
        <w:t>Používanie silových káblov do 35 kV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8 17 54</w:t>
      </w:r>
      <w:r>
        <w:rPr>
          <w:rFonts w:cs="Arial"/>
          <w:sz w:val="16"/>
          <w:szCs w:val="16"/>
        </w:rPr>
        <w:tab/>
        <w:tab/>
        <w:t>Dimenzovanie elektrického zariadenia podľa účinku skratových prúdov.</w:t>
      </w:r>
    </w:p>
    <w:p>
      <w:pPr>
        <w:pStyle w:val="Normal"/>
        <w:spacing w:lineRule="atLeast" w:line="120"/>
        <w:ind w:left="2160" w:hanging="216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33 2000-3</w:t>
      </w:r>
      <w:r>
        <w:rPr>
          <w:rFonts w:cs="Arial"/>
          <w:sz w:val="16"/>
          <w:szCs w:val="16"/>
        </w:rPr>
        <w:tab/>
        <w:t>Elektrické inštalácie budov</w:t>
      </w:r>
    </w:p>
    <w:p>
      <w:pPr>
        <w:pStyle w:val="Normal"/>
        <w:spacing w:lineRule="atLeast" w:line="120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3: Stanovenie základných charakteristík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4-41:2007</w:t>
      </w:r>
      <w:r>
        <w:rPr>
          <w:rFonts w:cs="Arial"/>
          <w:sz w:val="16"/>
          <w:szCs w:val="16"/>
        </w:rPr>
        <w:tab/>
        <w:t>Elektrické inštalácie budov</w:t>
      </w:r>
    </w:p>
    <w:p>
      <w:pPr>
        <w:pStyle w:val="Normal"/>
        <w:spacing w:lineRule="atLeast" w:line="120"/>
        <w:ind w:left="2124" w:hanging="0"/>
        <w:rPr/>
      </w:pPr>
      <w:r>
        <w:rPr>
          <w:rFonts w:cs="Arial"/>
          <w:sz w:val="16"/>
          <w:szCs w:val="16"/>
        </w:rPr>
        <w:t>časť 4: Zaistenie bezpečnosti, kapitola 41: Ochrana pred úrazom elektrickým prúdom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5-54</w:t>
        <w:tab/>
      </w:r>
      <w:r>
        <w:rPr>
          <w:rFonts w:cs="Arial"/>
          <w:sz w:val="16"/>
          <w:szCs w:val="16"/>
        </w:rPr>
        <w:tab/>
        <w:t>Elektrické inštalácie budov.</w:t>
      </w:r>
    </w:p>
    <w:p>
      <w:pPr>
        <w:pStyle w:val="Normal"/>
        <w:spacing w:lineRule="atLeast" w:line="120"/>
        <w:ind w:left="2112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5: Výber a stavba elektrických zariadení, kapitola 54: Uzemňovacie sústavy a ochranné vodiče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6</w:t>
      </w:r>
      <w:r>
        <w:rPr>
          <w:rFonts w:cs="Arial"/>
          <w:sz w:val="16"/>
          <w:szCs w:val="16"/>
        </w:rPr>
        <w:tab/>
        <w:tab/>
        <w:t>Elektrické inštalácie budov.</w:t>
      </w:r>
    </w:p>
    <w:p>
      <w:pPr>
        <w:pStyle w:val="Normal"/>
        <w:spacing w:lineRule="atLeast" w:line="120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6: Revízie, kapitola 61: Postupy pri východiskovej revízii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4-43</w:t>
      </w:r>
      <w:r>
        <w:rPr>
          <w:rFonts w:cs="Arial"/>
          <w:sz w:val="16"/>
          <w:szCs w:val="16"/>
        </w:rPr>
        <w:tab/>
        <w:tab/>
        <w:t>Elektrotechnické predpisy. Elektrické zariadenia.</w:t>
      </w:r>
    </w:p>
    <w:p>
      <w:pPr>
        <w:pStyle w:val="Normal"/>
        <w:spacing w:lineRule="atLeast" w:line="120"/>
        <w:ind w:left="1416" w:firstLine="708"/>
        <w:rPr/>
      </w:pPr>
      <w:r>
        <w:rPr>
          <w:rFonts w:cs="Arial"/>
          <w:sz w:val="16"/>
          <w:szCs w:val="16"/>
        </w:rPr>
        <w:t>časť 4: Bezpečnosť, kapitola 43: ochrana proti nadprúdom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4-473</w:t>
      </w:r>
      <w:r>
        <w:rPr>
          <w:rFonts w:cs="Arial"/>
          <w:sz w:val="16"/>
          <w:szCs w:val="16"/>
        </w:rPr>
        <w:tab/>
        <w:tab/>
        <w:t>Elektrotechnické predpisy. Elektrické zariadenia.</w:t>
      </w:r>
    </w:p>
    <w:p>
      <w:pPr>
        <w:pStyle w:val="Normal"/>
        <w:spacing w:lineRule="atLeast" w:line="120"/>
        <w:ind w:left="2112" w:hanging="0"/>
        <w:rPr/>
      </w:pPr>
      <w:r>
        <w:rPr>
          <w:rFonts w:cs="Arial"/>
          <w:sz w:val="16"/>
          <w:szCs w:val="16"/>
        </w:rPr>
        <w:t>čast 4: Bezpečnosť, kapitola 47: použitie ochranných opatrení na zaistenie bezpečnosti, 473. oddiel – opatrenia na ochranu proti nadprúdom.</w:t>
      </w:r>
    </w:p>
    <w:p>
      <w:pPr>
        <w:pStyle w:val="Normal"/>
        <w:spacing w:lineRule="atLeast" w:line="120"/>
        <w:rPr/>
      </w:pPr>
      <w:r>
        <w:rPr>
          <w:rFonts w:cs="Arial"/>
          <w:b/>
          <w:sz w:val="16"/>
          <w:szCs w:val="16"/>
        </w:rPr>
        <w:t>STN 33 2000-5-523</w:t>
        <w:tab/>
      </w:r>
      <w:r>
        <w:rPr>
          <w:rFonts w:cs="Arial"/>
          <w:sz w:val="16"/>
          <w:szCs w:val="16"/>
        </w:rPr>
        <w:tab/>
        <w:t>Elektrotechnické predpisy. Elektrické zariadenia.</w:t>
      </w:r>
    </w:p>
    <w:p>
      <w:pPr>
        <w:pStyle w:val="Normal"/>
        <w:spacing w:lineRule="atLeast" w:line="120"/>
        <w:ind w:left="1440" w:firstLine="720"/>
        <w:rPr/>
      </w:pPr>
      <w:r>
        <w:rPr>
          <w:rFonts w:cs="Arial"/>
          <w:sz w:val="16"/>
          <w:szCs w:val="16"/>
        </w:rPr>
        <w:t xml:space="preserve">časť 5: Výber a stavba el. zariadení, 523. oddiel – dovolené prúdy.      </w:t>
      </w:r>
    </w:p>
    <w:p>
      <w:pPr>
        <w:pStyle w:val="Normal"/>
        <w:spacing w:lineRule="atLeast" w:line="120"/>
        <w:rPr>
          <w:sz w:val="16"/>
          <w:szCs w:val="16"/>
        </w:rPr>
      </w:pPr>
      <w:r>
        <w:rPr>
          <w:rFonts w:cs="Arial"/>
          <w:b/>
          <w:sz w:val="16"/>
          <w:szCs w:val="16"/>
        </w:rPr>
        <w:t>STN IEC 604 46</w:t>
      </w:r>
      <w:r>
        <w:rPr>
          <w:rFonts w:cs="Arial"/>
          <w:sz w:val="16"/>
          <w:szCs w:val="16"/>
        </w:rPr>
        <w:tab/>
        <w:tab/>
        <w:t>Farebné značenie vodičov.</w:t>
      </w:r>
    </w:p>
    <w:p>
      <w:pPr>
        <w:pStyle w:val="Normal"/>
        <w:spacing w:lineRule="atLeast" w:line="24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/>
      </w:pPr>
      <w:r>
        <w:rPr>
          <w:rFonts w:cs="Arial"/>
          <w:sz w:val="24"/>
          <w:szCs w:val="24"/>
        </w:rPr>
        <w:t>Technický popi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numPr>
          <w:ilvl w:val="1"/>
          <w:numId w:val="16"/>
        </w:numPr>
        <w:spacing w:lineRule="atLeast" w:line="240"/>
        <w:jc w:val="both"/>
        <w:rPr/>
      </w:pPr>
      <w:r>
        <w:rPr>
          <w:rFonts w:cs="Arial"/>
          <w:b/>
          <w:sz w:val="20"/>
          <w:u w:val="single"/>
        </w:rPr>
        <w:t>Opis technologického procesu a zariadení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firstLine="660"/>
        <w:rPr/>
      </w:pPr>
      <w:r>
        <w:rPr/>
        <w:t xml:space="preserve">Stavba rieši využitie cca 14 t/h pary 1,9 MPa, 275°C na prípravu horúcej vody o menovitých prevádzkových  parametroch 115°C /55°C, pre účely dodávky tepla do sústavy SCZT Bratislava-východ. </w:t>
      </w:r>
    </w:p>
    <w:p>
      <w:pPr>
        <w:pStyle w:val="Normal"/>
        <w:ind w:firstLine="720"/>
        <w:rPr/>
      </w:pPr>
      <w:r>
        <w:rPr/>
        <w:t xml:space="preserve">Nový zdroj tepelnej a elektrickej energie bude dočasnou energetickou stavbou budovanou v areáli ZEVO OLO, a.s.. </w:t>
      </w:r>
    </w:p>
    <w:p>
      <w:pPr>
        <w:pStyle w:val="Normal"/>
        <w:rPr/>
      </w:pPr>
      <w:r>
        <w:rPr/>
        <w:t xml:space="preserve">Nový zdroj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  <w:t xml:space="preserve">Pri prevádzke dôjde k navýšeniu inštalovaného výkonu elektrickej energie v ZEVO o 400-500 kWe. </w:t>
      </w:r>
    </w:p>
    <w:p>
      <w:pPr>
        <w:pStyle w:val="Normal"/>
        <w:rPr/>
      </w:pPr>
      <w:r>
        <w:rPr/>
        <w:t>Po výstavbe nového kotla K3 na spaľovanie zmesového komunálneho odpadu a novej TG v ZEVO, bude predmetný zroj tepla a elektriny odstavený a bude využívaná iba potrubia horúcovodnej potrubnej trasy pre vyvedenie tepelného výkonu cca 30 MW do sústavy SCZT Bratislava-východ.</w:t>
      </w:r>
    </w:p>
    <w:p>
      <w:pPr>
        <w:pStyle w:val="Normal"/>
        <w:ind w:firstLine="720"/>
        <w:rPr/>
      </w:pPr>
      <w:r>
        <w:rPr/>
        <w:t>Elektrická energia vyrobená v novej parnej turbíne – točivej redukcii, bude dodávaná pre vlastnú spotrebu ZEVO.</w:t>
      </w:r>
    </w:p>
    <w:p>
      <w:pPr>
        <w:pStyle w:val="Normal"/>
        <w:rPr/>
      </w:pPr>
      <w:r>
        <w:rPr/>
        <w:t>Nový energetický zdroj nebude produkovať nové zdroje emisií. Kondenzát z pary bude vrátený do existujúceho kondenzátneho a napájacieho systému.</w:t>
      </w:r>
    </w:p>
    <w:p>
      <w:pPr>
        <w:pStyle w:val="Normal"/>
        <w:rPr/>
      </w:pPr>
      <w:r>
        <w:rPr/>
        <w:t>Kvapalné odpady, budú odvedené do súčasného kanalizačného systému ZEVO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ab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ýhrevne Juh spoločnosti Bratislavská teplárenská, a.s.</w:t>
      </w:r>
    </w:p>
    <w:p>
      <w:pPr>
        <w:pStyle w:val="Normal"/>
        <w:rPr/>
      </w:pPr>
      <w:r>
        <w:rPr/>
        <w:t>Časť potrubí novej horúcovodnej potrubnej trasy pre vyvedenie tepelného výkonu a napojenie na sústavu SCZT Bratislava-východ bude vybudovaná v areáli BAT Výhrevňa Juh, Vlčie hrdlo.</w:t>
      </w:r>
    </w:p>
    <w:p>
      <w:pPr>
        <w:pStyle w:val="Normal"/>
        <w:rPr/>
      </w:pPr>
      <w:r>
        <w:rPr/>
        <w:t>Meranie tepla dodaného zo ZEVO do BAT bude v priestoroch Vh-Juh.</w:t>
      </w:r>
    </w:p>
    <w:p>
      <w:pPr>
        <w:pStyle w:val="Normal"/>
        <w:rPr/>
      </w:pPr>
      <w:r>
        <w:rPr/>
        <w:t>Všetky potrebné médiá a elektrická energia pre vlastnú spotrebu, budú dodané z existujúcich systémov ZEVO.</w:t>
      </w:r>
    </w:p>
    <w:p>
      <w:pPr>
        <w:pStyle w:val="Normal"/>
        <w:ind w:firstLine="720"/>
        <w:rPr/>
      </w:pPr>
      <w:r>
        <w:rPr/>
        <w:t xml:space="preserve">Prevádzka točivej redukcie, vrátane dodávky tepla vo forme horúcej vody do spoločnosti BAT, a.s., bude hlavne vo vykurovacom období v zimných mesiacoch (november – február), v prípade potreby / požiadavky BAT aj mimo uvedeného obdobia (okrem doby odstávok ZEVO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Vyrobená elektrická energia z točivej redukcie bude spotrebovaná v rámci vlastnej spotreby ZEVO. </w:t>
      </w:r>
    </w:p>
    <w:p>
      <w:pPr>
        <w:pStyle w:val="Normal"/>
        <w:rPr/>
      </w:pPr>
      <w:r>
        <w:rPr/>
        <w:t>Realizáciou výstavy točivej redukcie sa maximálny parný výkon ZEVO nezmení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Výstavba novej parnej turbíny a výmenníkovej stanice bude mať viacero pozitívnych dopadov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optimalizuje sa prevádzka ZEVO z hľadiska efektívnosti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efektívni sa využitie energie vyrobenej spaľovaním odpadu dodávku tepla a na výrobu elektriny 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numPr>
          <w:ilvl w:val="1"/>
          <w:numId w:val="16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načenie zariadení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/>
      </w:pPr>
      <w:r>
        <w:rPr>
          <w:rFonts w:cs="Arial"/>
          <w:szCs w:val="22"/>
        </w:rPr>
        <w:t>Značenie zariadení systémom KKS podľa požiadaviek investora bude určené v ďaľšom stupni PD.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Meranie a regulácia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echnické prostriedky systému MaR zabezpečia prevádzku zariadenia bez trvalého dozoru s 24 hod cyklom kontroly. 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Riadenie, kontrola a obsluha inštalovaného zariadenia sa bude uskutočňovať na jestvujúcom nadradenom operátorskom pracovisku pozostávajúcom z personálneho  počítača s monitormi vo velíne OLO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ný systém zabezpečí spoľahlivé odstavenie technologického procesu v prípadoch, keď snímaná veličina alebo veličiny vybočujú z dovolenej tolerancie, a tým ochráni zariadenie pred nežiadúcimi a nebezpečnými prevádzkovými stavmi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vládanie technologického zariadenia bude zabezpečené nastavovaním žiadaných hodnôt regulačných okruhov a ovládaním akčných zariadení ovládacími prvkami na blokových obrázkoch na obrazovke pomocou myši alebo trackball-u. Spätné väzby udávajú krajné polohy alebo percentuálnu polohu z akčného rozsahu. Ovládacie obvody prenášajú proporcionálne a diskrétne signály z ovládania na akčné členy. Všetky proporcionálne hodnoty meracích okruhov a stavy ovládaných zariadení sú ukazované na operátorských obrazovkách pri schematickej značke v mieste meraného média, resp. ovládaného orgánu. Signalizácia sa vykonáva v závislosti od prekročenia medze vyfarbením predmetného miesta a zvukovou signalizáciou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 rozsahu SO je zahrnutá: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poľná inštrumentácia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- riadiace systémy pre poľnú inštrumentáciu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- komunikácia nadradeného riadiaceho systému s technologickými autonómnymi riadiacimi systémami  a podružných technológií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/>
      </w:pPr>
      <w:r>
        <w:rPr>
          <w:rFonts w:cs="Arial"/>
          <w:b/>
          <w:szCs w:val="22"/>
          <w:u w:val="single"/>
        </w:rPr>
        <w:t>Prístroje merania a regulácie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300"/>
        <w:rPr>
          <w:rFonts w:cs="Arial"/>
          <w:szCs w:val="22"/>
        </w:rPr>
      </w:pPr>
      <w:r>
        <w:rPr>
          <w:rFonts w:cs="Arial"/>
          <w:szCs w:val="22"/>
        </w:rPr>
        <w:t>Meracie prístroje snímajú fyzikálne veličiny a premieňajú ich na elektrické signály. Pre meranie analógových veličín bude v zásade využívaná prúdová slučka 4÷20 mA.</w:t>
      </w:r>
    </w:p>
    <w:p>
      <w:pPr>
        <w:pStyle w:val="Normal"/>
        <w:ind w:firstLine="300"/>
        <w:rPr/>
      </w:pPr>
      <w:r>
        <w:rPr>
          <w:rFonts w:cs="Arial"/>
          <w:szCs w:val="22"/>
        </w:rPr>
        <w:t>Pri výbere jednotlivých prístrojov bol kladený dôraz na kvalitu a životnosť jednotlivých prvkov. Jednotlivé prístroje budú pripojené k technológii podľa konštrukčných výkresov, ktoré budú súčasťou realizačnej dokumentácie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teploty:</w:t>
      </w:r>
    </w:p>
    <w:p>
      <w:pPr>
        <w:pStyle w:val="Normal"/>
        <w:rPr/>
      </w:pPr>
      <w:r>
        <w:rPr>
          <w:rFonts w:cs="Arial"/>
          <w:szCs w:val="22"/>
        </w:rPr>
        <w:t>Pre meranie teploty sú použité odporové snímače teploty Pt100 s prevodníkom 4÷20 mA v hlavici od firmy JSP resp. podľa výberu investora. Pre teploty nad 400 °C budú použité termočlánky tiež s prevodníkom 4÷20 mA v hlavici, avšak v miestach, kde teplota okolia prekračuje pracovnú teplotu prevodníka, bude tento oddelený od snímač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Meranie tlaku a tlakovej diferenci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a snímanie tlaku a tlakovej diferencie technologických veličín sú použité prevodníky tlaku s výstupom 4÷20 mA od firmy Endress+Hauser resp. podľa výberu investora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Použité ventilové súpravy budú z materiálu tr. 17, budú odolné proti zatekaniu a rýchlemu opotrebeniu sedla a kuželky ventilov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hladiny:</w:t>
      </w:r>
    </w:p>
    <w:p>
      <w:pPr>
        <w:pStyle w:val="Normal"/>
        <w:rPr/>
      </w:pPr>
      <w:r>
        <w:rPr>
          <w:rFonts w:cs="Arial"/>
          <w:szCs w:val="22"/>
        </w:rPr>
        <w:t xml:space="preserve">Na meranie hladín v budú použité  snímače ABB resp. podľa výberu investora so SMART s výstupom 4÷20 mA (SMART)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0" w:name="_Ref464863801"/>
      <w:bookmarkStart w:id="1" w:name="_Ref464863801"/>
    </w:p>
    <w:p>
      <w:pPr>
        <w:pStyle w:val="Normal"/>
        <w:rPr>
          <w:rFonts w:cs="Arial"/>
          <w:b/>
          <w:b/>
          <w:szCs w:val="22"/>
        </w:rPr>
      </w:pPr>
      <w:bookmarkStart w:id="2" w:name="_Ref464863801"/>
      <w:r>
        <w:rPr>
          <w:rFonts w:cs="Arial"/>
          <w:b/>
          <w:szCs w:val="22"/>
        </w:rPr>
        <w:t>Meranie prietoku</w:t>
      </w:r>
      <w:bookmarkEnd w:id="2"/>
      <w:r>
        <w:rPr>
          <w:rFonts w:cs="Arial"/>
          <w:b/>
          <w:szCs w:val="22"/>
        </w:rPr>
        <w:t>:</w:t>
      </w:r>
    </w:p>
    <w:p>
      <w:pPr>
        <w:pStyle w:val="Normal"/>
        <w:rPr/>
      </w:pPr>
      <w:r>
        <w:rPr>
          <w:rFonts w:cs="Arial"/>
          <w:szCs w:val="22"/>
        </w:rPr>
        <w:t>Na meranie prietoku médií budú použité clony s meraním diferenčného tlaku s výstupom 4÷20m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 meranie množstva nasledovných médií budú použité skrutkové vodomery s vysielačom impulzov zavedené do riadiaceho systému.</w:t>
      </w:r>
    </w:p>
    <w:p>
      <w:pPr>
        <w:pStyle w:val="Odsadenie1"/>
        <w:numPr>
          <w:ilvl w:val="0"/>
          <w:numId w:val="0"/>
        </w:numPr>
        <w:ind w:left="2041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vodivosti:</w:t>
      </w:r>
    </w:p>
    <w:p>
      <w:pPr>
        <w:pStyle w:val="Normal"/>
        <w:rPr/>
      </w:pPr>
      <w:r>
        <w:rPr>
          <w:rFonts w:cs="Arial"/>
          <w:szCs w:val="22"/>
        </w:rPr>
        <w:t>Na meranie vodivosti bude použitý snímač od firmy Endress+Hauser resp. podľa výberu investora. Na úpravu vzoriek budú použité redukčné komory a chladič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tvrdosti:</w:t>
      </w:r>
    </w:p>
    <w:p>
      <w:pPr>
        <w:pStyle w:val="Normal"/>
        <w:rPr/>
      </w:pPr>
      <w:r>
        <w:rPr>
          <w:rFonts w:cs="Arial"/>
          <w:szCs w:val="22"/>
        </w:rPr>
        <w:t>Na monitorovanie tvrdosti bude použitý automatický systém merania. Tento systém zabezpečí vypnutie dopravných čerpadiel v prípade prekročenia nastaveného limit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vlastnej spotreby el. energi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prívodnom poli budú inštalované merania spotreby impulzným vysielacím elektromero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ranie dodávky tepla:</w:t>
      </w:r>
    </w:p>
    <w:p>
      <w:pPr>
        <w:pStyle w:val="Normal"/>
        <w:rPr/>
      </w:pPr>
      <w:r>
        <w:rPr>
          <w:rFonts w:cs="Arial"/>
          <w:szCs w:val="22"/>
        </w:rPr>
        <w:t>Na meranie a vyhodnotenie množstva tepla budú použité ultrazvukové prietokomery  Kamstrup resp. podľa výberu investora s meraním teploty a tlaku s možnosťou pripojenia do Alfaportu pre presnos do systému ProCopu v dispečingu BAT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ariadenia ovládania a regulácie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300"/>
        <w:rPr/>
      </w:pPr>
      <w:r>
        <w:rPr>
          <w:rFonts w:cs="Arial"/>
          <w:szCs w:val="22"/>
        </w:rPr>
        <w:t>Regulačné obvody udržiavajú vybrané veličiny na požadovanej hodnote, ktorú zadá operátor, alebo je generovaná automatick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 regulačnom obvode má obsluha možnosť sledovať nasledovné: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požadovanú hodnotu,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skutočnú hodnotu,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polohu akčného člena,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voľba prevádzky (ručne / automaticky),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poruchu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Pri automatickej prevádzke je požiadavka na otvorenie generovaná automaticky. Pri prepnutí na ručnú prevádzku môže obsluha ovládať regulačný orgán zadávaním žiadanej hodnoty v %, resp. tlačidlami "OTVOR / ZATVOR".</w:t>
      </w:r>
    </w:p>
    <w:p>
      <w:pPr>
        <w:pStyle w:val="Normal"/>
        <w:rPr/>
      </w:pPr>
      <w:r>
        <w:rPr>
          <w:rFonts w:cs="Arial"/>
          <w:szCs w:val="22"/>
        </w:rPr>
        <w:t>Regulačné a uzatváracie armatúry budú ovládané elektrickými servomotormi. Pre ovládanie akčných členov riadiacim systémom je uvažované s nasledovnými signálmi: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regulačné pohony ovládané 4-20mA: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AI 4÷20 mA</w:t>
        <w:tab/>
        <w:t>-vysielač polohy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AO 4÷20 mA</w:t>
        <w:tab/>
        <w:t>-zadávanie polohy z RS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I</w:t>
        <w:tab/>
        <w:tab/>
        <w:t>-porucha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regulačné pohony ovládané VIAC, MENEJ:</w:t>
      </w:r>
    </w:p>
    <w:p>
      <w:pPr>
        <w:pStyle w:val="Normal"/>
        <w:ind w:left="2124" w:hanging="0"/>
        <w:rPr/>
      </w:pPr>
      <w:r>
        <w:rPr>
          <w:rFonts w:cs="Arial"/>
          <w:szCs w:val="22"/>
        </w:rPr>
        <w:t>AI 4÷20 mA</w:t>
        <w:tab/>
        <w:t>-vysielač polohy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I</w:t>
        <w:tab/>
        <w:tab/>
        <w:t>-miestne, porucha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O</w:t>
        <w:tab/>
        <w:tab/>
        <w:t>-viac, menej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uzatváracie pohony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I</w:t>
        <w:tab/>
        <w:tab/>
        <w:t>-otvorený, zatvorený, miestne, porucha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O</w:t>
        <w:tab/>
        <w:tab/>
        <w:t>-otvor, zatvor,</w:t>
      </w:r>
    </w:p>
    <w:p>
      <w:pPr>
        <w:pStyle w:val="Odsadenie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sk-SK" w:eastAsia="sk-SK"/>
        </w:rPr>
      </w:pPr>
      <w:r>
        <w:rPr>
          <w:rFonts w:cs="Arial"/>
          <w:sz w:val="22"/>
          <w:szCs w:val="22"/>
          <w:lang w:val="sk-SK" w:eastAsia="sk-SK"/>
        </w:rPr>
        <w:t>- elektrické pohony točivé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I</w:t>
        <w:tab/>
        <w:tab/>
        <w:t>-chod, miestne, porucha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DO</w:t>
        <w:tab/>
        <w:tab/>
        <w:t>-štart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Všetky digitálne vstupy a výstupy z riadiaceho systému budú galvanicky oddelené relátkami.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iadiaci systém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300"/>
        <w:rPr/>
      </w:pPr>
      <w:r>
        <w:rPr>
          <w:rFonts w:cs="Arial"/>
          <w:szCs w:val="22"/>
        </w:rPr>
        <w:t>Všetky pomocné systémy a zariadenia  technologických zariadení budú riadené, kontrolované a sledované riadiacimi systémami SIMATIC S7/300. Samotné riadenie a ochranu jednotlivých zariadení budú zabezpečovať autonómne riadiace systémy, ktoré budú komunikovať s nadradeným systémom. Autonómny RS je súčasťou dodávky zariadení. Nadradený RS bude zabezpečovať  prevádzku turbogenerátora a výmenníkovej stanice.</w:t>
      </w:r>
    </w:p>
    <w:p>
      <w:pPr>
        <w:pStyle w:val="Normal"/>
        <w:ind w:firstLine="30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Miestne ovládanie bude u všetkých elektromotorov, uzatváracích armatúr a vybraných regulačných armatúr, bude však slúžiť len pre potreby údržby, alebo ako núdzové. Všetky funkčné celky budú za normálnej činnosti v automatickom režime, ale dajú sa prepnúť aj do ručného ovládania a ovládať každé zariadenie ručne z operátorského pracoviska.</w:t>
      </w:r>
    </w:p>
    <w:p>
      <w:pPr>
        <w:pStyle w:val="Normal"/>
        <w:ind w:firstLine="3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Autonómne riadiace systémy turbogenerátora a výmenníkovej stanice sú riešením dodávateľov predmetných kontajnerov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Nadradený riadiaci systém bude zabezpečovať reguláci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celkový výkon oboch kotlov,</w:t>
      </w:r>
    </w:p>
    <w:p>
      <w:pPr>
        <w:pStyle w:val="Normal"/>
        <w:rPr/>
      </w:pPr>
      <w:r>
        <w:rPr>
          <w:rFonts w:cs="Arial"/>
          <w:szCs w:val="22"/>
        </w:rPr>
        <w:t>- regulácia tlaku v napájacej nádrži – 1x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regulácia hladiny v napájacej nádrži – 1xregulácia tlaku pary v RCHS pary – 1x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regulácia teploty pary v RCHS (vstrek) – 1x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regulácia tlaku pary v RS pary v Z1 – 1x</w:t>
      </w:r>
    </w:p>
    <w:p>
      <w:pPr>
        <w:pStyle w:val="Normal"/>
        <w:rPr/>
      </w:pPr>
      <w:r>
        <w:rPr>
          <w:rFonts w:cs="Arial"/>
          <w:szCs w:val="22"/>
        </w:rPr>
        <w:t>- regulácia teploty zmesi kondenzátov a zmäkčenej vody pre chladenie spaľovne – 1x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>Navrhovaná konfigurácia riadiaceho systému bude zložená z jednej centrálnej stanice a dvoch uzlov pre zber dát zo vzdialených meracích obvodov. Komunikácia týchto dvoch uzlov s hlavnou stanicou bude riešená prostredníctvom siete profibus. V každom z uzlov – v centrálnom aj vo vzdialených budú umiestnené IO karty na priame vstupy/výstupy a jedna komunikačná karta 485 na komunikáciu s pripojenými zariadeniami a zber údajov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Vizualizácia vo velíne OLO bude riešená v jestvujúcom systéme TELEPERM XP doplnením nových obrazoviek a vo velíne BAT v systéme PCS7 s využitím sw WinCC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>Riadiaci systém v areáli OLO s oddeľovacími relé a svorkami bude umiestnený v rozvádzači DT-TR. Rozvádzač bude situovaný do skríň RITTAL s rozmermi 800x2100x400mm, krytím IP55 a umiestnený bude v rozvodni( vo velíne). Napájanie riadiaceho systému bude zálohované cez UPS.</w:t>
      </w:r>
    </w:p>
    <w:p>
      <w:pPr>
        <w:pStyle w:val="Normal"/>
        <w:rPr/>
      </w:pPr>
      <w:r>
        <w:rPr>
          <w:rFonts w:cs="Arial"/>
          <w:szCs w:val="22"/>
        </w:rPr>
        <w:t>Riadiaci systém bude ovládať všetky regulačné obvody a zabezpečovať spoľahlivé odstavenie technologického procesu v stavoch keď snímaná veličina, alebo veličiny vybočujú z dovolenej tolerancie a tým ochráni technológiu pred nežiadúcimi a nebezpečnými prevádzkovými stavmi.</w:t>
      </w:r>
    </w:p>
    <w:p>
      <w:pPr>
        <w:pStyle w:val="Normal"/>
        <w:rPr/>
      </w:pPr>
      <w:r>
        <w:rPr>
          <w:rFonts w:cs="Arial"/>
          <w:szCs w:val="22"/>
        </w:rPr>
        <w:t>Riadiaci systém bude zabezpečovať zobrazovanie a bilancovanie údajov meradiel (teplo, elektrina), vrátane merania odberu tepla z fakturačného merania.</w:t>
      </w:r>
    </w:p>
    <w:p>
      <w:pPr>
        <w:pStyle w:val="Normal"/>
        <w:rPr/>
      </w:pPr>
      <w:r>
        <w:rPr>
          <w:rFonts w:cs="Arial"/>
          <w:szCs w:val="22"/>
        </w:rPr>
        <w:t>Rozvádzač riadiaceho systému DT-TR bude napojený z nového rozvádzača RM-TR vlastnej spotreby.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>Riadiaci systém v areáli BAT bude spoločný s napájaním a ovládaním servopohonov doplnených klapiek. Tento riadiaci systém s oddeľovacími relé a svorkami bude umiestnený v rozvádzači DT-BAT. Rozvádzač bude situovaný do skrie RITTAL, krytím IP55 a umiestnený bude v exteriéri pri pripojení potrubí z OLO do BAT). Napájanie riadiaceho systému bude zálohované cez UPS.</w:t>
      </w:r>
    </w:p>
    <w:p>
      <w:pPr>
        <w:pStyle w:val="Normal"/>
        <w:rPr/>
      </w:pPr>
      <w:r>
        <w:rPr>
          <w:rFonts w:cs="Arial"/>
          <w:szCs w:val="22"/>
        </w:rPr>
        <w:t>Riadiaci systém bude ovládať regulačné obvody tejto časti technológie. Riadiaci systém bude zabezpečovať zobrazovanie a bilancovanie údajov merania dodávky tepla z fakturačného merania pripojený cez Alfaport pre prenos údajov do ProCopu v dispečingu BA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zvádzač riadiaceho systému DT-BAT bude napojený z jestvujúceho rozvádzača RM11.5, umiestnenej vo Veľkej zámočníckej dielni.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munikačné prepojenie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Komunikácia procesorov a systémom vzdialených je riešená prostredníctvom siete profibus. Autonómne riadiace systémy turbogeneratora a výmenníkovej stanice budú prepojené s riadiacim systémom v rozvádzači DT-TR. Z rozvádzača DT-TR budú vedené optické káble na port jestvujúceho riadiaceho systému TELEPERM XP a do riadiaceho systému v rozvádzači DT-BAT, ktorý je umiestnený v areáli BAT. Z riadiaceho systému v rozvádzači DT-BAT bude vedený optický kábel do jestvujúceho riadiaceho systému v rozvádzači DT1 vo velíne BAT. Dialkový prenos údajov z velína BAT do centrálneho dispečingu je jestvujúci,redundantný, optickým káblom SWAN a Mikrovlné prepojenie SWAN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Konkrétne miesta pripojenia komunikačných káblov budú riešené v ďaľšom stupni PD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nfigurácia riadiaceho systému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iadiaci systém SIMATIC S7-300 sa bude skladať z týchto hlavných častí: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- CPU 316-2DP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- komunikačný procesor CP 340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- karty digitálnych vstupov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- karty digitálnych výstupov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- karty analógových vstupov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- karty analógových výstupov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- vzdialené uzly – 2k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onkrétne konfigurácie riadiacich systémov budú riešené v ďaľšom stupni PD.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/>
      </w:pPr>
      <w:r>
        <w:rPr>
          <w:rFonts w:cs="Arial"/>
          <w:b/>
          <w:szCs w:val="22"/>
          <w:u w:val="single"/>
        </w:rPr>
        <w:t>Ideová schéma</w:t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500</wp:posOffset>
                </wp:positionH>
                <wp:positionV relativeFrom="paragraph">
                  <wp:posOffset>82550</wp:posOffset>
                </wp:positionV>
                <wp:extent cx="5847080" cy="460565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120" cy="4605480"/>
                          <a:chOff x="0" y="0"/>
                          <a:chExt cx="5847120" cy="4605480"/>
                        </a:xfrm>
                      </wpg:grpSpPr>
                      <wps:wsp>
                        <wps:cNvSpPr/>
                        <wps:spPr>
                          <a:xfrm>
                            <a:off x="1988280" y="28440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4115520"/>
                            <a:ext cx="49021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Pole okol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2148840"/>
                            <a:ext cx="0" cy="1866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5526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460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6160" y="0"/>
                            <a:ext cx="10051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490680"/>
                              <a:ext cx="97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92">
                                  <a:moveTo>
                                    <a:pt x="315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71" y="127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69" y="123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321" y="192"/>
                                  </a:lnTo>
                                  <a:lnTo>
                                    <a:pt x="317" y="192"/>
                                  </a:lnTo>
                                  <a:lnTo>
                                    <a:pt x="319" y="1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354960"/>
                              <a:ext cx="789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11600"/>
                                <a:ext cx="784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3" h="443">
                                    <a:moveTo>
                                      <a:pt x="0" y="27"/>
                                    </a:moveTo>
                                    <a:lnTo>
                                      <a:pt x="0" y="222"/>
                                    </a:lnTo>
                                    <a:lnTo>
                                      <a:pt x="2089" y="443"/>
                                    </a:lnTo>
                                    <a:lnTo>
                                      <a:pt x="2573" y="172"/>
                                    </a:lnTo>
                                    <a:lnTo>
                                      <a:pt x="2573" y="0"/>
                                    </a:lnTo>
                                    <a:lnTo>
                                      <a:pt x="2071" y="233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864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683">
                                    <a:moveTo>
                                      <a:pt x="0" y="0"/>
                                    </a:moveTo>
                                    <a:lnTo>
                                      <a:pt x="2098" y="150"/>
                                    </a:lnTo>
                                    <a:lnTo>
                                      <a:pt x="2098" y="683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30960"/>
                                <a:ext cx="6375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684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32040"/>
                                  <a:ext cx="13320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20" y="22320"/>
                                  <a:ext cx="1339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637560" cy="4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3880" y="332280"/>
                              <a:ext cx="79200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7" h="243">
                                    <a:moveTo>
                                      <a:pt x="0" y="93"/>
                                    </a:moveTo>
                                    <a:lnTo>
                                      <a:pt x="2097" y="243"/>
                                    </a:lnTo>
                                    <a:lnTo>
                                      <a:pt x="2597" y="100"/>
                                    </a:lnTo>
                                    <a:lnTo>
                                      <a:pt x="2421" y="81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0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d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1880"/>
                                <a:ext cx="5821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155">
                                    <a:moveTo>
                                      <a:pt x="155" y="0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540" y="155"/>
                                    </a:lnTo>
                                    <a:lnTo>
                                      <a:pt x="1792" y="86"/>
                                    </a:lnTo>
                                    <a:lnTo>
                                      <a:pt x="1771" y="76"/>
                                    </a:lnTo>
                                    <a:lnTo>
                                      <a:pt x="1909" y="38"/>
                                    </a:lnTo>
                                    <a:lnTo>
                                      <a:pt x="1823" y="30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0320" y="563760"/>
                              <a:ext cx="2451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210">
                                    <a:moveTo>
                                      <a:pt x="0" y="0"/>
                                    </a:moveTo>
                                    <a:lnTo>
                                      <a:pt x="149" y="11"/>
                                    </a:lnTo>
                                    <a:lnTo>
                                      <a:pt x="260" y="16"/>
                                    </a:lnTo>
                                    <a:lnTo>
                                      <a:pt x="360" y="26"/>
                                    </a:lnTo>
                                    <a:lnTo>
                                      <a:pt x="459" y="39"/>
                                    </a:lnTo>
                                    <a:lnTo>
                                      <a:pt x="529" y="49"/>
                                    </a:lnTo>
                                    <a:lnTo>
                                      <a:pt x="614" y="63"/>
                                    </a:lnTo>
                                    <a:lnTo>
                                      <a:pt x="662" y="72"/>
                                    </a:lnTo>
                                    <a:lnTo>
                                      <a:pt x="698" y="79"/>
                                    </a:lnTo>
                                    <a:lnTo>
                                      <a:pt x="718" y="85"/>
                                    </a:lnTo>
                                    <a:lnTo>
                                      <a:pt x="735" y="88"/>
                                    </a:lnTo>
                                    <a:lnTo>
                                      <a:pt x="754" y="95"/>
                                    </a:lnTo>
                                    <a:lnTo>
                                      <a:pt x="775" y="102"/>
                                    </a:lnTo>
                                    <a:lnTo>
                                      <a:pt x="794" y="113"/>
                                    </a:lnTo>
                                    <a:lnTo>
                                      <a:pt x="803" y="124"/>
                                    </a:lnTo>
                                    <a:lnTo>
                                      <a:pt x="804" y="133"/>
                                    </a:lnTo>
                                    <a:lnTo>
                                      <a:pt x="800" y="147"/>
                                    </a:lnTo>
                                    <a:lnTo>
                                      <a:pt x="794" y="161"/>
                                    </a:lnTo>
                                    <a:lnTo>
                                      <a:pt x="783" y="174"/>
                                    </a:lnTo>
                                    <a:lnTo>
                                      <a:pt x="771" y="183"/>
                                    </a:lnTo>
                                    <a:lnTo>
                                      <a:pt x="753" y="194"/>
                                    </a:lnTo>
                                    <a:lnTo>
                                      <a:pt x="734" y="202"/>
                                    </a:lnTo>
                                    <a:lnTo>
                                      <a:pt x="712" y="204"/>
                                    </a:lnTo>
                                    <a:lnTo>
                                      <a:pt x="688" y="208"/>
                                    </a:lnTo>
                                    <a:lnTo>
                                      <a:pt x="658" y="210"/>
                                    </a:lnTo>
                                    <a:lnTo>
                                      <a:pt x="630" y="207"/>
                                    </a:lnTo>
                                    <a:lnTo>
                                      <a:pt x="586" y="20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26280"/>
                                <a:ext cx="171360" cy="5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20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40">
                                        <a:moveTo>
                                          <a:pt x="0" y="84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351" y="47"/>
                                        </a:lnTo>
                                        <a:lnTo>
                                          <a:pt x="248" y="140"/>
                                        </a:lnTo>
                                        <a:lnTo>
                                          <a:pt x="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fdfd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756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133">
                                        <a:moveTo>
                                          <a:pt x="0" y="0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249" y="133"/>
                                        </a:lnTo>
                                        <a:lnTo>
                                          <a:pt x="249" y="5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1160"/>
                                    <a:ext cx="957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6" h="170">
                                        <a:moveTo>
                                          <a:pt x="0" y="92"/>
                                        </a:moveTo>
                                        <a:lnTo>
                                          <a:pt x="101" y="0"/>
                                        </a:lnTo>
                                        <a:lnTo>
                                          <a:pt x="316" y="24"/>
                                        </a:lnTo>
                                        <a:lnTo>
                                          <a:pt x="316" y="95"/>
                                        </a:lnTo>
                                        <a:lnTo>
                                          <a:pt x="0" y="170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143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5" h="70">
                                        <a:moveTo>
                                          <a:pt x="0" y="0"/>
                                        </a:moveTo>
                                        <a:lnTo>
                                          <a:pt x="238" y="17"/>
                                        </a:lnTo>
                                        <a:lnTo>
                                          <a:pt x="475" y="70"/>
                                        </a:lnTo>
                                        <a:lnTo>
                                          <a:pt x="260" y="4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40"/>
                                  <a:ext cx="16956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640"/>
                                    <a:ext cx="7560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0" y="0"/>
                                    <a:ext cx="3096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6156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24680" y="464760"/>
                              <a:ext cx="148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55">
                                  <a:moveTo>
                                    <a:pt x="0" y="228"/>
                                  </a:moveTo>
                                  <a:lnTo>
                                    <a:pt x="487" y="0"/>
                                  </a:lnTo>
                                  <a:lnTo>
                                    <a:pt x="487" y="183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357480"/>
                              <a:ext cx="153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74">
                                  <a:moveTo>
                                    <a:pt x="0" y="143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503" y="446"/>
                                  </a:lnTo>
                                  <a:lnTo>
                                    <a:pt x="1" y="674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489600"/>
                              <a:ext cx="7059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5" h="469">
                                  <a:moveTo>
                                    <a:pt x="377" y="0"/>
                                  </a:moveTo>
                                  <a:lnTo>
                                    <a:pt x="2315" y="191"/>
                                  </a:lnTo>
                                  <a:lnTo>
                                    <a:pt x="2178" y="363"/>
                                  </a:lnTo>
                                  <a:lnTo>
                                    <a:pt x="2045" y="46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53" y="168"/>
                                  </a:lnTo>
                                  <a:lnTo>
                                    <a:pt x="3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0" y="368280"/>
                              <a:ext cx="151920" cy="14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960"/>
                                <a:ext cx="15192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54000"/>
                                <a:ext cx="123840" cy="3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66600"/>
                                <a:ext cx="123840" cy="41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78840"/>
                                <a:ext cx="12492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90720"/>
                                <a:ext cx="12492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28080"/>
                                <a:ext cx="12456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4760"/>
                                <a:ext cx="123840" cy="3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0"/>
                                <a:ext cx="12384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9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960" y="0"/>
                              <a:ext cx="59004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6400" y="0"/>
                                <a:ext cx="14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520" y="47520"/>
                                  <a:ext cx="87120" cy="31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31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9" h="1241">
                                        <a:moveTo>
                                          <a:pt x="27" y="0"/>
                                        </a:moveTo>
                                        <a:lnTo>
                                          <a:pt x="289" y="102"/>
                                        </a:lnTo>
                                        <a:lnTo>
                                          <a:pt x="265" y="587"/>
                                        </a:lnTo>
                                        <a:lnTo>
                                          <a:pt x="237" y="1170"/>
                                        </a:lnTo>
                                        <a:lnTo>
                                          <a:pt x="0" y="1241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960"/>
                                    <a:ext cx="84600" cy="25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600" cy="25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600" cy="15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78840" cy="82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7668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3320"/>
                                            <a:ext cx="76680" cy="2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27000"/>
                                            <a:ext cx="7632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40320"/>
                                            <a:ext cx="7632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3280"/>
                                            <a:ext cx="7632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7560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94320"/>
                                          <a:ext cx="7920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360"/>
                                          <a:ext cx="781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22400"/>
                                          <a:ext cx="78120" cy="9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6440"/>
                                          <a:ext cx="7668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50480"/>
                                          <a:ext cx="7632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64160"/>
                                        <a:ext cx="74880" cy="95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488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13320"/>
                                          <a:ext cx="7236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080"/>
                                          <a:ext cx="72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9600"/>
                                          <a:ext cx="723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51480"/>
                                          <a:ext cx="7128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3720"/>
                                          <a:ext cx="7128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75600"/>
                                          <a:ext cx="71280" cy="6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7840"/>
                                          <a:ext cx="691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60" y="81720"/>
                                      <a:ext cx="7632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37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37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3" h="1482">
                                        <a:moveTo>
                                          <a:pt x="60" y="0"/>
                                        </a:moveTo>
                                        <a:lnTo>
                                          <a:pt x="239" y="77"/>
                                        </a:lnTo>
                                        <a:lnTo>
                                          <a:pt x="253" y="94"/>
                                        </a:lnTo>
                                        <a:lnTo>
                                          <a:pt x="199" y="1423"/>
                                        </a:lnTo>
                                        <a:lnTo>
                                          <a:pt x="176" y="1439"/>
                                        </a:lnTo>
                                        <a:lnTo>
                                          <a:pt x="0" y="1482"/>
                                        </a:lnTo>
                                        <a:lnTo>
                                          <a:pt x="23" y="1458"/>
                                        </a:lnTo>
                                        <a:lnTo>
                                          <a:pt x="24" y="144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9080"/>
                                    <a:ext cx="6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72" h="10800">
                                        <a:moveTo>
                                          <a:pt x="10800" y="0"/>
                                        </a:moveTo>
                                        <a:arcTo wR="10800" hR="10800" stAng="-5400000" swAng="515256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72" h="10800">
                                        <a:moveTo>
                                          <a:pt x="10800" y="0"/>
                                        </a:moveTo>
                                        <a:arcTo wR="10800" hR="10800" stAng="-5400000" swAng="5152566"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5400" y="3240"/>
                                <a:ext cx="3783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29">
                                    <a:moveTo>
                                      <a:pt x="49" y="0"/>
                                    </a:moveTo>
                                    <a:lnTo>
                                      <a:pt x="1242" y="0"/>
                                    </a:lnTo>
                                    <a:lnTo>
                                      <a:pt x="1193" y="1029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"/>
                                <a:ext cx="498960" cy="37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8960" cy="37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8960" cy="37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600" cy="37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35" h="1513">
                                          <a:moveTo>
                                            <a:pt x="130" y="26"/>
                                          </a:moveTo>
                                          <a:lnTo>
                                            <a:pt x="271" y="18"/>
                                          </a:lnTo>
                                          <a:lnTo>
                                            <a:pt x="461" y="5"/>
                                          </a:lnTo>
                                          <a:lnTo>
                                            <a:pt x="659" y="0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1054" y="3"/>
                                          </a:lnTo>
                                          <a:lnTo>
                                            <a:pt x="1305" y="12"/>
                                          </a:lnTo>
                                          <a:lnTo>
                                            <a:pt x="1547" y="24"/>
                                          </a:lnTo>
                                          <a:lnTo>
                                            <a:pt x="1605" y="27"/>
                                          </a:lnTo>
                                          <a:lnTo>
                                            <a:pt x="1617" y="32"/>
                                          </a:lnTo>
                                          <a:lnTo>
                                            <a:pt x="1626" y="38"/>
                                          </a:lnTo>
                                          <a:lnTo>
                                            <a:pt x="1634" y="50"/>
                                          </a:lnTo>
                                          <a:lnTo>
                                            <a:pt x="1635" y="63"/>
                                          </a:lnTo>
                                          <a:lnTo>
                                            <a:pt x="1574" y="1485"/>
                                          </a:lnTo>
                                          <a:lnTo>
                                            <a:pt x="1566" y="1506"/>
                                          </a:lnTo>
                                          <a:lnTo>
                                            <a:pt x="1547" y="1513"/>
                                          </a:lnTo>
                                          <a:lnTo>
                                            <a:pt x="1019" y="1477"/>
                                          </a:lnTo>
                                          <a:lnTo>
                                            <a:pt x="500" y="1440"/>
                                          </a:lnTo>
                                          <a:lnTo>
                                            <a:pt x="24" y="1406"/>
                                          </a:lnTo>
                                          <a:lnTo>
                                            <a:pt x="0" y="1369"/>
                                          </a:lnTo>
                                          <a:lnTo>
                                            <a:pt x="73" y="72"/>
                                          </a:lnTo>
                                          <a:lnTo>
                                            <a:pt x="13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0" y="6120"/>
                                      <a:ext cx="133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5760"/>
                                      <a:ext cx="24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796">
                                          <a:moveTo>
                                            <a:pt x="0" y="10800"/>
                                          </a:moveTo>
                                          <a:arcTo wR="10800" hR="10800" stAng="10800000" swAng="531513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796">
                                          <a:moveTo>
                                            <a:pt x="0" y="10800"/>
                                          </a:moveTo>
                                          <a:arcTo wR="10800" hR="10800" stAng="10800000" swAng="5315134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092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21600"/>
                                          </a:moveTo>
                                          <a:arcTo wR="10800" hR="10800" stAng="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21600"/>
                                          </a:moveTo>
                                          <a:arcTo wR="10800" hR="10800" stAng="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57600"/>
                                    <a:ext cx="378000" cy="25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800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760" y="0"/>
                                        <a:ext cx="36180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1" h="2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91" y="1"/>
                                            </a:lnTo>
                                            <a:lnTo>
                                              <a:pt x="1164" y="21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240" y="0"/>
                                        <a:ext cx="2340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6" h="1029">
                                            <a:moveTo>
                                              <a:pt x="48" y="20"/>
                                            </a:moveTo>
                                            <a:lnTo>
                                              <a:pt x="76" y="0"/>
                                            </a:lnTo>
                                            <a:lnTo>
                                              <a:pt x="50" y="558"/>
                                            </a:lnTo>
                                            <a:lnTo>
                                              <a:pt x="25" y="1029"/>
                                            </a:lnTo>
                                            <a:lnTo>
                                              <a:pt x="0" y="999"/>
                                            </a:lnTo>
                                            <a:lnTo>
                                              <a:pt x="48" y="2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6880"/>
                                        <a:ext cx="36252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2" h="84">
                                            <a:moveTo>
                                              <a:pt x="28" y="0"/>
                                            </a:moveTo>
                                            <a:lnTo>
                                              <a:pt x="0" y="26"/>
                                            </a:lnTo>
                                            <a:lnTo>
                                              <a:pt x="1192" y="84"/>
                                            </a:lnTo>
                                            <a:lnTo>
                                              <a:pt x="1167" y="56"/>
                                            </a:lnTo>
                                            <a:lnTo>
                                              <a:pt x="2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dfdfd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40" cy="242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970">
                                            <a:moveTo>
                                              <a:pt x="50" y="0"/>
                                            </a:moveTo>
                                            <a:lnTo>
                                              <a:pt x="75" y="20"/>
                                            </a:lnTo>
                                            <a:lnTo>
                                              <a:pt x="28" y="944"/>
                                            </a:lnTo>
                                            <a:lnTo>
                                              <a:pt x="0" y="97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bfbfb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" y="5040"/>
                                      <a:ext cx="361440" cy="24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440" cy="245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7" h="980">
                                            <a:moveTo>
                                              <a:pt x="48" y="0"/>
                                            </a:moveTo>
                                            <a:lnTo>
                                              <a:pt x="1187" y="0"/>
                                            </a:lnTo>
                                            <a:lnTo>
                                              <a:pt x="1140" y="980"/>
                                            </a:lnTo>
                                            <a:lnTo>
                                              <a:pt x="0" y="924"/>
                                            </a:lnTo>
                                            <a:lnTo>
                                              <a:pt x="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9000"/>
                                        <a:ext cx="335880" cy="226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06" h="906">
                                            <a:moveTo>
                                              <a:pt x="40" y="2"/>
                                            </a:moveTo>
                                            <a:lnTo>
                                              <a:pt x="1106" y="0"/>
                                            </a:lnTo>
                                            <a:lnTo>
                                              <a:pt x="1061" y="906"/>
                                            </a:lnTo>
                                            <a:lnTo>
                                              <a:pt x="0" y="860"/>
                                            </a:lnTo>
                                            <a:lnTo>
                                              <a:pt x="4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23040"/>
                                        <a:ext cx="317520" cy="20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4" h="816">
                                            <a:moveTo>
                                              <a:pt x="38" y="0"/>
                                            </a:moveTo>
                                            <a:lnTo>
                                              <a:pt x="1044" y="0"/>
                                            </a:lnTo>
                                            <a:lnTo>
                                              <a:pt x="1002" y="816"/>
                                            </a:lnTo>
                                            <a:lnTo>
                                              <a:pt x="0" y="775"/>
                                            </a:lnTo>
                                            <a:lnTo>
                                              <a:pt x="3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00320" y="347760"/>
                                  <a:ext cx="201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24">
                                      <a:moveTo>
                                        <a:pt x="0" y="0"/>
                                      </a:moveTo>
                                      <a:lnTo>
                                        <a:pt x="69" y="1"/>
                                      </a:lnTo>
                                      <a:lnTo>
                                        <a:pt x="69" y="24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20" y="496440"/>
                              <a:ext cx="70488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6360" y="38880"/>
                                <a:ext cx="1695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229">
                                    <a:moveTo>
                                      <a:pt x="214" y="0"/>
                                    </a:moveTo>
                                    <a:lnTo>
                                      <a:pt x="84" y="134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364" y="229"/>
                                    </a:lnTo>
                                    <a:lnTo>
                                      <a:pt x="448" y="157"/>
                                    </a:lnTo>
                                    <a:lnTo>
                                      <a:pt x="555" y="31"/>
                                    </a:lnTo>
                                    <a:lnTo>
                                      <a:pt x="2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488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80"/>
                                  <a:ext cx="6235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5" h="316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2045" y="316"/>
                                      </a:lnTo>
                                      <a:lnTo>
                                        <a:pt x="2044" y="23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40680"/>
                                  <a:ext cx="81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60">
                                      <a:moveTo>
                                        <a:pt x="0" y="278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118" y="277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270" y="102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0" y="2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5f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58680"/>
                                  <a:ext cx="623520" cy="57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320" y="0"/>
                                  <a:ext cx="59940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4615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4" h="314">
                                        <a:moveTo>
                                          <a:pt x="261" y="0"/>
                                        </a:moveTo>
                                        <a:lnTo>
                                          <a:pt x="81" y="138"/>
                                        </a:lnTo>
                                        <a:lnTo>
                                          <a:pt x="0" y="180"/>
                                        </a:lnTo>
                                        <a:lnTo>
                                          <a:pt x="1285" y="314"/>
                                        </a:lnTo>
                                        <a:lnTo>
                                          <a:pt x="1377" y="253"/>
                                        </a:lnTo>
                                        <a:lnTo>
                                          <a:pt x="1514" y="127"/>
                                        </a:lnTo>
                                        <a:lnTo>
                                          <a:pt x="2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20" y="0"/>
                                    <a:ext cx="587880" cy="9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000" y="0"/>
                                      <a:ext cx="428040" cy="7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920" y="252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0320"/>
                                          <a:ext cx="2808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" y="0"/>
                                          <a:ext cx="6084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920" y="468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3320" y="828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400" y="104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08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72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880" y="1224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720" y="1548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8680" y="18720"/>
                                        <a:ext cx="88920" cy="53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1760"/>
                                          <a:ext cx="2844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2880" y="230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6720" y="2484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9840" y="266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032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3600" y="35640"/>
                                      <a:ext cx="128160" cy="6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3280" y="3240"/>
                                        <a:ext cx="74880" cy="5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2480"/>
                                          <a:ext cx="2556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0" y="0"/>
                                          <a:ext cx="49680" cy="43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0"/>
                                        <a:ext cx="76320" cy="58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3920"/>
                                          <a:ext cx="2556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0" y="0"/>
                                          <a:ext cx="5076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800" cy="5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2120"/>
                                          <a:ext cx="2556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0" y="0"/>
                                          <a:ext cx="48240" cy="41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680" y="16560"/>
                                      <a:ext cx="5472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27360"/>
                                      <a:ext cx="558000" cy="44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563400" cy="47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3880" y="47160"/>
                                  <a:ext cx="79200" cy="6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8520"/>
                                    <a:ext cx="4140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f3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00" y="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f3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69200" y="276120"/>
                            <a:ext cx="54864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0240" y="1013400"/>
                            <a:ext cx="393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7440" y="1658160"/>
                            <a:ext cx="64008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4903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0320"/>
                              <a:ext cx="37440" cy="406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22400"/>
                              <a:ext cx="3744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44800"/>
                              <a:ext cx="37440" cy="203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2240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120" y="1013400"/>
                            <a:ext cx="0" cy="82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84284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18240"/>
                            <a:ext cx="148320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227" w:hanging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iadiaci automat SIMATIC S7-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7680" y="2303280"/>
                            <a:ext cx="64584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36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8960" y="1842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9353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487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193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7680" y="1750680"/>
                            <a:ext cx="6458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480" y="7365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36756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velí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658160"/>
                            <a:ext cx="675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DT-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8713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1397160"/>
                            <a:ext cx="0" cy="147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975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078200"/>
                            <a:ext cx="1119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rofibus 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3315960"/>
                            <a:ext cx="20116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menníková sta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2879640"/>
                            <a:ext cx="891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5440" y="2727360"/>
                            <a:ext cx="20116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urbogenerá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7680" y="2856240"/>
                            <a:ext cx="6458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7680" y="3414960"/>
                            <a:ext cx="6458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2560" y="1630080"/>
                            <a:ext cx="11430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8920" y="2137320"/>
                            <a:ext cx="901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8880" y="2025720"/>
                            <a:ext cx="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3118320"/>
                            <a:ext cx="119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516320"/>
                            <a:ext cx="660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76120" y="0"/>
                            <a:ext cx="10051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490680"/>
                              <a:ext cx="97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92">
                                  <a:moveTo>
                                    <a:pt x="315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71" y="127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69" y="123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321" y="192"/>
                                  </a:lnTo>
                                  <a:lnTo>
                                    <a:pt x="317" y="192"/>
                                  </a:lnTo>
                                  <a:lnTo>
                                    <a:pt x="319" y="1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354960"/>
                              <a:ext cx="789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11600"/>
                                <a:ext cx="784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3" h="443">
                                    <a:moveTo>
                                      <a:pt x="0" y="27"/>
                                    </a:moveTo>
                                    <a:lnTo>
                                      <a:pt x="0" y="222"/>
                                    </a:lnTo>
                                    <a:lnTo>
                                      <a:pt x="2089" y="443"/>
                                    </a:lnTo>
                                    <a:lnTo>
                                      <a:pt x="2573" y="172"/>
                                    </a:lnTo>
                                    <a:lnTo>
                                      <a:pt x="2573" y="0"/>
                                    </a:lnTo>
                                    <a:lnTo>
                                      <a:pt x="2071" y="233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864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683">
                                    <a:moveTo>
                                      <a:pt x="0" y="0"/>
                                    </a:moveTo>
                                    <a:lnTo>
                                      <a:pt x="2098" y="150"/>
                                    </a:lnTo>
                                    <a:lnTo>
                                      <a:pt x="2098" y="683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30960"/>
                                <a:ext cx="6375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684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32040"/>
                                  <a:ext cx="13320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22320"/>
                                  <a:ext cx="1339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637560" cy="4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3880" y="332280"/>
                              <a:ext cx="79200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7" h="243">
                                    <a:moveTo>
                                      <a:pt x="0" y="93"/>
                                    </a:moveTo>
                                    <a:lnTo>
                                      <a:pt x="2097" y="243"/>
                                    </a:lnTo>
                                    <a:lnTo>
                                      <a:pt x="2597" y="100"/>
                                    </a:lnTo>
                                    <a:lnTo>
                                      <a:pt x="2421" y="81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0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d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1880"/>
                                <a:ext cx="5821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155">
                                    <a:moveTo>
                                      <a:pt x="155" y="0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540" y="155"/>
                                    </a:lnTo>
                                    <a:lnTo>
                                      <a:pt x="1792" y="86"/>
                                    </a:lnTo>
                                    <a:lnTo>
                                      <a:pt x="1771" y="76"/>
                                    </a:lnTo>
                                    <a:lnTo>
                                      <a:pt x="1909" y="38"/>
                                    </a:lnTo>
                                    <a:lnTo>
                                      <a:pt x="1823" y="30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9960" y="563760"/>
                              <a:ext cx="2451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210">
                                    <a:moveTo>
                                      <a:pt x="0" y="0"/>
                                    </a:moveTo>
                                    <a:lnTo>
                                      <a:pt x="149" y="11"/>
                                    </a:lnTo>
                                    <a:lnTo>
                                      <a:pt x="260" y="16"/>
                                    </a:lnTo>
                                    <a:lnTo>
                                      <a:pt x="360" y="26"/>
                                    </a:lnTo>
                                    <a:lnTo>
                                      <a:pt x="459" y="39"/>
                                    </a:lnTo>
                                    <a:lnTo>
                                      <a:pt x="529" y="49"/>
                                    </a:lnTo>
                                    <a:lnTo>
                                      <a:pt x="614" y="63"/>
                                    </a:lnTo>
                                    <a:lnTo>
                                      <a:pt x="662" y="72"/>
                                    </a:lnTo>
                                    <a:lnTo>
                                      <a:pt x="698" y="79"/>
                                    </a:lnTo>
                                    <a:lnTo>
                                      <a:pt x="718" y="85"/>
                                    </a:lnTo>
                                    <a:lnTo>
                                      <a:pt x="735" y="88"/>
                                    </a:lnTo>
                                    <a:lnTo>
                                      <a:pt x="754" y="95"/>
                                    </a:lnTo>
                                    <a:lnTo>
                                      <a:pt x="775" y="102"/>
                                    </a:lnTo>
                                    <a:lnTo>
                                      <a:pt x="794" y="113"/>
                                    </a:lnTo>
                                    <a:lnTo>
                                      <a:pt x="803" y="124"/>
                                    </a:lnTo>
                                    <a:lnTo>
                                      <a:pt x="804" y="133"/>
                                    </a:lnTo>
                                    <a:lnTo>
                                      <a:pt x="800" y="147"/>
                                    </a:lnTo>
                                    <a:lnTo>
                                      <a:pt x="794" y="161"/>
                                    </a:lnTo>
                                    <a:lnTo>
                                      <a:pt x="783" y="174"/>
                                    </a:lnTo>
                                    <a:lnTo>
                                      <a:pt x="771" y="183"/>
                                    </a:lnTo>
                                    <a:lnTo>
                                      <a:pt x="753" y="194"/>
                                    </a:lnTo>
                                    <a:lnTo>
                                      <a:pt x="734" y="202"/>
                                    </a:lnTo>
                                    <a:lnTo>
                                      <a:pt x="712" y="204"/>
                                    </a:lnTo>
                                    <a:lnTo>
                                      <a:pt x="688" y="208"/>
                                    </a:lnTo>
                                    <a:lnTo>
                                      <a:pt x="658" y="210"/>
                                    </a:lnTo>
                                    <a:lnTo>
                                      <a:pt x="630" y="207"/>
                                    </a:lnTo>
                                    <a:lnTo>
                                      <a:pt x="586" y="20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26280"/>
                                <a:ext cx="171360" cy="5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20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40">
                                        <a:moveTo>
                                          <a:pt x="0" y="84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351" y="47"/>
                                        </a:lnTo>
                                        <a:lnTo>
                                          <a:pt x="248" y="140"/>
                                        </a:lnTo>
                                        <a:lnTo>
                                          <a:pt x="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fdfd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756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133">
                                        <a:moveTo>
                                          <a:pt x="0" y="0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249" y="133"/>
                                        </a:lnTo>
                                        <a:lnTo>
                                          <a:pt x="249" y="5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" y="11160"/>
                                    <a:ext cx="9576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6" h="170">
                                        <a:moveTo>
                                          <a:pt x="0" y="92"/>
                                        </a:moveTo>
                                        <a:lnTo>
                                          <a:pt x="101" y="0"/>
                                        </a:lnTo>
                                        <a:lnTo>
                                          <a:pt x="316" y="24"/>
                                        </a:lnTo>
                                        <a:lnTo>
                                          <a:pt x="316" y="95"/>
                                        </a:lnTo>
                                        <a:lnTo>
                                          <a:pt x="0" y="170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0"/>
                                    <a:ext cx="143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5" h="70">
                                        <a:moveTo>
                                          <a:pt x="0" y="0"/>
                                        </a:moveTo>
                                        <a:lnTo>
                                          <a:pt x="238" y="17"/>
                                        </a:lnTo>
                                        <a:lnTo>
                                          <a:pt x="475" y="70"/>
                                        </a:lnTo>
                                        <a:lnTo>
                                          <a:pt x="260" y="4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40"/>
                                  <a:ext cx="16956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640"/>
                                    <a:ext cx="7560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240" y="0"/>
                                    <a:ext cx="3096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6156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24320" y="464760"/>
                              <a:ext cx="148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55">
                                  <a:moveTo>
                                    <a:pt x="0" y="228"/>
                                  </a:moveTo>
                                  <a:lnTo>
                                    <a:pt x="487" y="0"/>
                                  </a:lnTo>
                                  <a:lnTo>
                                    <a:pt x="487" y="183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357480"/>
                              <a:ext cx="153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74">
                                  <a:moveTo>
                                    <a:pt x="0" y="143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503" y="446"/>
                                  </a:lnTo>
                                  <a:lnTo>
                                    <a:pt x="1" y="674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89600"/>
                              <a:ext cx="7059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5" h="469">
                                  <a:moveTo>
                                    <a:pt x="377" y="0"/>
                                  </a:moveTo>
                                  <a:lnTo>
                                    <a:pt x="2315" y="191"/>
                                  </a:lnTo>
                                  <a:lnTo>
                                    <a:pt x="2178" y="363"/>
                                  </a:lnTo>
                                  <a:lnTo>
                                    <a:pt x="2045" y="46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53" y="168"/>
                                  </a:lnTo>
                                  <a:lnTo>
                                    <a:pt x="3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240" y="368280"/>
                              <a:ext cx="151920" cy="14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960"/>
                                <a:ext cx="15192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54000"/>
                                <a:ext cx="123840" cy="3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66600"/>
                                <a:ext cx="123840" cy="41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78840"/>
                                <a:ext cx="12492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90720"/>
                                <a:ext cx="12492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28080"/>
                                <a:ext cx="12456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4760"/>
                                <a:ext cx="123840" cy="3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0"/>
                                <a:ext cx="12384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9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960" y="0"/>
                              <a:ext cx="59004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6400" y="0"/>
                                <a:ext cx="14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520" y="47520"/>
                                  <a:ext cx="87120" cy="31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31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9" h="1241">
                                        <a:moveTo>
                                          <a:pt x="27" y="0"/>
                                        </a:moveTo>
                                        <a:lnTo>
                                          <a:pt x="289" y="102"/>
                                        </a:lnTo>
                                        <a:lnTo>
                                          <a:pt x="265" y="587"/>
                                        </a:lnTo>
                                        <a:lnTo>
                                          <a:pt x="237" y="1170"/>
                                        </a:lnTo>
                                        <a:lnTo>
                                          <a:pt x="0" y="1241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960"/>
                                    <a:ext cx="84600" cy="25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600" cy="25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600" cy="15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400" y="0"/>
                                          <a:ext cx="78840" cy="82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60" y="0"/>
                                            <a:ext cx="7668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3320"/>
                                            <a:ext cx="76680" cy="2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27000"/>
                                            <a:ext cx="7632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40320"/>
                                            <a:ext cx="7632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3280"/>
                                            <a:ext cx="7632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7560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94320"/>
                                          <a:ext cx="7920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360"/>
                                          <a:ext cx="781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22400"/>
                                          <a:ext cx="78120" cy="9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6440"/>
                                          <a:ext cx="7668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" y="150480"/>
                                          <a:ext cx="7632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64160"/>
                                        <a:ext cx="74880" cy="95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4880" cy="39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" y="13320"/>
                                          <a:ext cx="7236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080"/>
                                          <a:ext cx="72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9600"/>
                                          <a:ext cx="723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51480"/>
                                          <a:ext cx="7128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3720"/>
                                          <a:ext cx="7128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75600"/>
                                          <a:ext cx="71280" cy="6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7840"/>
                                          <a:ext cx="691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7f7f7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0" y="81720"/>
                                      <a:ext cx="7632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37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37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3" h="1482">
                                        <a:moveTo>
                                          <a:pt x="60" y="0"/>
                                        </a:moveTo>
                                        <a:lnTo>
                                          <a:pt x="239" y="77"/>
                                        </a:lnTo>
                                        <a:lnTo>
                                          <a:pt x="253" y="94"/>
                                        </a:lnTo>
                                        <a:lnTo>
                                          <a:pt x="199" y="1423"/>
                                        </a:lnTo>
                                        <a:lnTo>
                                          <a:pt x="176" y="1439"/>
                                        </a:lnTo>
                                        <a:lnTo>
                                          <a:pt x="0" y="1482"/>
                                        </a:lnTo>
                                        <a:lnTo>
                                          <a:pt x="23" y="1458"/>
                                        </a:lnTo>
                                        <a:lnTo>
                                          <a:pt x="24" y="144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19080"/>
                                    <a:ext cx="6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72" h="10800">
                                        <a:moveTo>
                                          <a:pt x="10800" y="0"/>
                                        </a:moveTo>
                                        <a:arcTo wR="10800" hR="10800" stAng="-5400000" swAng="515256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72" h="10800">
                                        <a:moveTo>
                                          <a:pt x="10800" y="0"/>
                                        </a:moveTo>
                                        <a:arcTo wR="10800" hR="10800" stAng="-5400000" swAng="5152566"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5040" y="3240"/>
                                <a:ext cx="3783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29">
                                    <a:moveTo>
                                      <a:pt x="49" y="0"/>
                                    </a:moveTo>
                                    <a:lnTo>
                                      <a:pt x="1242" y="0"/>
                                    </a:lnTo>
                                    <a:lnTo>
                                      <a:pt x="1193" y="1029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"/>
                                <a:ext cx="498960" cy="37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8960" cy="37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8960" cy="37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600" cy="37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35" h="1513">
                                          <a:moveTo>
                                            <a:pt x="130" y="26"/>
                                          </a:moveTo>
                                          <a:lnTo>
                                            <a:pt x="271" y="18"/>
                                          </a:lnTo>
                                          <a:lnTo>
                                            <a:pt x="461" y="5"/>
                                          </a:lnTo>
                                          <a:lnTo>
                                            <a:pt x="659" y="0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1054" y="3"/>
                                          </a:lnTo>
                                          <a:lnTo>
                                            <a:pt x="1305" y="12"/>
                                          </a:lnTo>
                                          <a:lnTo>
                                            <a:pt x="1547" y="24"/>
                                          </a:lnTo>
                                          <a:lnTo>
                                            <a:pt x="1605" y="27"/>
                                          </a:lnTo>
                                          <a:lnTo>
                                            <a:pt x="1617" y="32"/>
                                          </a:lnTo>
                                          <a:lnTo>
                                            <a:pt x="1626" y="38"/>
                                          </a:lnTo>
                                          <a:lnTo>
                                            <a:pt x="1634" y="50"/>
                                          </a:lnTo>
                                          <a:lnTo>
                                            <a:pt x="1635" y="63"/>
                                          </a:lnTo>
                                          <a:lnTo>
                                            <a:pt x="1574" y="1485"/>
                                          </a:lnTo>
                                          <a:lnTo>
                                            <a:pt x="1566" y="1506"/>
                                          </a:lnTo>
                                          <a:lnTo>
                                            <a:pt x="1547" y="1513"/>
                                          </a:lnTo>
                                          <a:lnTo>
                                            <a:pt x="1019" y="1477"/>
                                          </a:lnTo>
                                          <a:lnTo>
                                            <a:pt x="500" y="1440"/>
                                          </a:lnTo>
                                          <a:lnTo>
                                            <a:pt x="24" y="1406"/>
                                          </a:lnTo>
                                          <a:lnTo>
                                            <a:pt x="0" y="1369"/>
                                          </a:lnTo>
                                          <a:lnTo>
                                            <a:pt x="73" y="72"/>
                                          </a:lnTo>
                                          <a:lnTo>
                                            <a:pt x="13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5640" y="6120"/>
                                      <a:ext cx="133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5760"/>
                                      <a:ext cx="24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796">
                                          <a:moveTo>
                                            <a:pt x="0" y="10800"/>
                                          </a:moveTo>
                                          <a:arcTo wR="10800" hR="10800" stAng="10800000" swAng="531513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796">
                                          <a:moveTo>
                                            <a:pt x="0" y="10800"/>
                                          </a:moveTo>
                                          <a:arcTo wR="10800" hR="10800" stAng="10800000" swAng="5315134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092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21600"/>
                                          </a:moveTo>
                                          <a:arcTo wR="10800" hR="10800" stAng="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21600"/>
                                          </a:moveTo>
                                          <a:arcTo wR="10800" hR="10800" stAng="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40" y="57600"/>
                                    <a:ext cx="378000" cy="25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800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760" y="0"/>
                                        <a:ext cx="36180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1" h="2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91" y="1"/>
                                            </a:lnTo>
                                            <a:lnTo>
                                              <a:pt x="1164" y="21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240" y="0"/>
                                        <a:ext cx="2340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6" h="1029">
                                            <a:moveTo>
                                              <a:pt x="48" y="20"/>
                                            </a:moveTo>
                                            <a:lnTo>
                                              <a:pt x="76" y="0"/>
                                            </a:lnTo>
                                            <a:lnTo>
                                              <a:pt x="50" y="558"/>
                                            </a:lnTo>
                                            <a:lnTo>
                                              <a:pt x="25" y="1029"/>
                                            </a:lnTo>
                                            <a:lnTo>
                                              <a:pt x="0" y="999"/>
                                            </a:lnTo>
                                            <a:lnTo>
                                              <a:pt x="48" y="2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6880"/>
                                        <a:ext cx="36252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2" h="84">
                                            <a:moveTo>
                                              <a:pt x="28" y="0"/>
                                            </a:moveTo>
                                            <a:lnTo>
                                              <a:pt x="0" y="26"/>
                                            </a:lnTo>
                                            <a:lnTo>
                                              <a:pt x="1192" y="84"/>
                                            </a:lnTo>
                                            <a:lnTo>
                                              <a:pt x="1167" y="56"/>
                                            </a:lnTo>
                                            <a:lnTo>
                                              <a:pt x="2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dfdfd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40" cy="242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970">
                                            <a:moveTo>
                                              <a:pt x="50" y="0"/>
                                            </a:moveTo>
                                            <a:lnTo>
                                              <a:pt x="75" y="20"/>
                                            </a:lnTo>
                                            <a:lnTo>
                                              <a:pt x="28" y="944"/>
                                            </a:lnTo>
                                            <a:lnTo>
                                              <a:pt x="0" y="97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bfbfb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" y="5040"/>
                                      <a:ext cx="361440" cy="24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440" cy="245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7" h="980">
                                            <a:moveTo>
                                              <a:pt x="48" y="0"/>
                                            </a:moveTo>
                                            <a:lnTo>
                                              <a:pt x="1187" y="0"/>
                                            </a:lnTo>
                                            <a:lnTo>
                                              <a:pt x="1140" y="980"/>
                                            </a:lnTo>
                                            <a:lnTo>
                                              <a:pt x="0" y="924"/>
                                            </a:lnTo>
                                            <a:lnTo>
                                              <a:pt x="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000"/>
                                        <a:ext cx="335880" cy="226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06" h="906">
                                            <a:moveTo>
                                              <a:pt x="40" y="2"/>
                                            </a:moveTo>
                                            <a:lnTo>
                                              <a:pt x="1106" y="0"/>
                                            </a:lnTo>
                                            <a:lnTo>
                                              <a:pt x="1061" y="906"/>
                                            </a:lnTo>
                                            <a:lnTo>
                                              <a:pt x="0" y="860"/>
                                            </a:lnTo>
                                            <a:lnTo>
                                              <a:pt x="4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0" y="23040"/>
                                        <a:ext cx="317520" cy="20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4" h="816">
                                            <a:moveTo>
                                              <a:pt x="38" y="0"/>
                                            </a:moveTo>
                                            <a:lnTo>
                                              <a:pt x="1044" y="0"/>
                                            </a:lnTo>
                                            <a:lnTo>
                                              <a:pt x="1002" y="816"/>
                                            </a:lnTo>
                                            <a:lnTo>
                                              <a:pt x="0" y="775"/>
                                            </a:lnTo>
                                            <a:lnTo>
                                              <a:pt x="3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9960" y="347760"/>
                                  <a:ext cx="201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24">
                                      <a:moveTo>
                                        <a:pt x="0" y="0"/>
                                      </a:moveTo>
                                      <a:lnTo>
                                        <a:pt x="69" y="1"/>
                                      </a:lnTo>
                                      <a:lnTo>
                                        <a:pt x="69" y="24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560" y="496440"/>
                              <a:ext cx="70488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6360" y="38880"/>
                                <a:ext cx="1695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229">
                                    <a:moveTo>
                                      <a:pt x="214" y="0"/>
                                    </a:moveTo>
                                    <a:lnTo>
                                      <a:pt x="84" y="134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364" y="229"/>
                                    </a:lnTo>
                                    <a:lnTo>
                                      <a:pt x="448" y="157"/>
                                    </a:lnTo>
                                    <a:lnTo>
                                      <a:pt x="555" y="31"/>
                                    </a:lnTo>
                                    <a:lnTo>
                                      <a:pt x="2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488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80"/>
                                  <a:ext cx="6235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5" h="316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2045" y="316"/>
                                      </a:lnTo>
                                      <a:lnTo>
                                        <a:pt x="2044" y="23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40680"/>
                                  <a:ext cx="81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60">
                                      <a:moveTo>
                                        <a:pt x="0" y="278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118" y="277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270" y="102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0" y="2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5f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8680"/>
                                  <a:ext cx="623520" cy="57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680" y="0"/>
                                  <a:ext cx="59940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4615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4" h="314">
                                        <a:moveTo>
                                          <a:pt x="261" y="0"/>
                                        </a:moveTo>
                                        <a:lnTo>
                                          <a:pt x="81" y="138"/>
                                        </a:lnTo>
                                        <a:lnTo>
                                          <a:pt x="0" y="180"/>
                                        </a:lnTo>
                                        <a:lnTo>
                                          <a:pt x="1285" y="314"/>
                                        </a:lnTo>
                                        <a:lnTo>
                                          <a:pt x="1377" y="253"/>
                                        </a:lnTo>
                                        <a:lnTo>
                                          <a:pt x="1514" y="127"/>
                                        </a:lnTo>
                                        <a:lnTo>
                                          <a:pt x="2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160" y="0"/>
                                    <a:ext cx="587880" cy="9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000" y="0"/>
                                      <a:ext cx="428040" cy="7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920" y="252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0320"/>
                                          <a:ext cx="2808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" y="0"/>
                                          <a:ext cx="6084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1280" y="468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3680" y="828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400" y="104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08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880" y="1224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720" y="1548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8680" y="18720"/>
                                        <a:ext cx="88920" cy="53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1760"/>
                                          <a:ext cx="2844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00" y="0"/>
                                          <a:ext cx="6048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3240" y="230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6720" y="24840"/>
                                        <a:ext cx="8892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996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604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9840" y="26640"/>
                                        <a:ext cx="882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0320"/>
                                          <a:ext cx="284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5976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3600" y="35640"/>
                                      <a:ext cx="128160" cy="6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3280" y="3240"/>
                                        <a:ext cx="74880" cy="5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2480"/>
                                          <a:ext cx="2556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60" y="0"/>
                                          <a:ext cx="49680" cy="43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0"/>
                                        <a:ext cx="76320" cy="58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3920"/>
                                          <a:ext cx="2556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60" y="0"/>
                                          <a:ext cx="5076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800" cy="5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2120"/>
                                          <a:ext cx="2556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0" y="0"/>
                                          <a:ext cx="48240" cy="41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dfdfd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680" y="16560"/>
                                      <a:ext cx="5472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27360"/>
                                      <a:ext cx="558000" cy="44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563400" cy="47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fdfd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4240" y="47160"/>
                                  <a:ext cx="79200" cy="6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8520"/>
                                    <a:ext cx="4140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f3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40" y="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f3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385000" y="2088000"/>
                            <a:ext cx="9399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6.5pt;width:460.4pt;height:362.65pt" coordorigin="700,130" coordsize="9208,7253">
                <v:line id="shape_0" from="3831,578" to="4745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39;top:6611;width:7719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Pole okoli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36,3514" to="3036,6453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08,1000" to="4908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855" to="6779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2;top:130;width:1583;height:1014">
                  <v:shape id="shape_0" coordsize="321,192" path="m315,0l242,0l200,5l160,12l112,21l74,31l48,40l30,50l16,60l6,73l0,87l1,102l10,115l21,123l44,127l71,127l99,124l135,120l169,123l194,127l219,133l246,144l321,192l317,192l319,188e" stroked="t" o:allowincell="f" style="position:absolute;left:4332;top:903;width:153;height:74;mso-wrap-style:none;v-text-anchor:middle">
                    <v:fill o:detectmouseclick="t" on="false"/>
                    <v:stroke color="gray" weight="12600" joinstyle="round" endcap="flat"/>
                    <w10:wrap type="none"/>
                  </v:shape>
                  <v:group id="shape_0" style="position:absolute;left:4464;top:689;width:1243;height:349">
                    <v:shape id="shape_0" coordsize="2573,443" path="m0,27l0,222l2089,443l2573,172l2573,0l2071,233l0,27xe" fillcolor="#9f9f9f" stroked="f" o:allowincell="f" style="position:absolute;left:4472;top:865;width:1234;height:173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  <v:shape id="shape_0" coordsize="2098,683" path="m0,0l2098,150l2098,683l0,479l0,0xe" fillcolor="silver" stroked="f" o:allowincell="f" style="position:absolute;left:4464;top:689;width:1005;height:269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4466;top:738;width:1003;height:106">
                      <v:line id="shape_0" from="4466,738" to="5468,7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01,788" to="5410,8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5,773" to="5165,7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66,774" to="5469,84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64;top:653;width:1247;height:96">
                    <v:shape id="shape_0" coordsize="2597,243" path="m0,93l2097,243l2597,100l2421,81l800,0l0,93xe" fillcolor="#dfdfdf" stroked="f" o:allowincell="f" style="position:absolute;left:4464;top:653;width:1246;height:95;mso-wrap-style:none;v-text-anchor:middle">
                      <v:fill o:detectmouseclick="t" type="solid" color2="#202020"/>
                      <v:stroke color="#3465a4" joinstyle="round" endcap="flat"/>
                      <w10:wrap type="none"/>
                    </v:shape>
                    <v:shape id="shape_0" coordsize="1909,155" path="m155,0l0,57l1540,155l1792,86l1771,76l1909,38l1823,30l155,0xe" fillcolor="#5f5f5f" stroked="f" o:allowincell="f" style="position:absolute;left:4747;top:672;width:916;height:60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</v:group>
                  <v:group id="shape_0" style="position:absolute;left:5529;top:1018;width:386;height:127">
                    <v:shape id="shape_0" coordsize="804,210" path="m0,0l149,11l260,16l360,26l459,39l529,49l614,63l662,72l698,79l718,85l735,88l754,95l775,102l794,113l803,124l804,133l800,147l794,161l783,174l771,183l753,194l734,202l712,204l688,208l658,210l630,207l586,201e" stroked="t" o:allowincell="f" style="position:absolute;left:5529;top:1018;width:385;height:81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group id="shape_0" style="position:absolute;left:5544;top:1059;width:270;height:85">
                      <v:group id="shape_0" style="position:absolute;left:5544;top:1059;width:270;height:85">
                        <v:shape id="shape_0" coordsize="351,140" path="m0,84l91,0l351,47l248,140l0,84xe" fillcolor="#dfdfdf" stroked="f" o:allowincell="f" style="position:absolute;left:5544;top:1059;width:166;height:54;mso-wrap-style:none;v-text-anchor:middle">
                          <v:fill o:detectmouseclick="t" type="solid" color2="#202020"/>
                          <v:stroke color="#3465a4" joinstyle="round" endcap="flat"/>
                          <w10:wrap type="none"/>
                        </v:shape>
                        <v:shape id="shape_0" coordsize="249,133" path="m0,0l0,74l2,74l249,133l249,56l0,0xe" fillcolor="silver" stroked="f" o:allowincell="f" style="position:absolute;left:5544;top:1092;width:118;height:51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  <v:shape id="shape_0" coordsize="316,170" path="m0,92l101,0l316,24l316,95l0,170l0,92xe" fillcolor="#9f9f9f" stroked="f" o:allowincell="f" style="position:absolute;left:5663;top:1077;width:150;height:66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  <v:shape id="shape_0" coordsize="475,70" path="m0,0l238,17l475,70l260,47l0,0xe" fillcolor="#7f7f7f" stroked="f" o:allowincell="f" style="position:absolute;left:5588;top:1059;width:225;height:26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44;top:1084;width:266;height:35">
                        <v:line id="shape_0" from="5544,1098" to="5662,1119" stroked="t" o:allowincell="f" style="position:absolute">
                          <v:stroke color="#7f7f7f" weight="3240" joinstyle="miter" endcap="flat"/>
                          <v:fill o:detectmouseclick="t" on="false"/>
                          <w10:wrap type="none"/>
                        </v:line>
                        <v:line id="shape_0" from="5663,1084" to="5711,1119" stroked="t" o:allowincell="f" style="position:absolute;flip:y">
                          <v:stroke color="#5f5f5f" weight="3240" joinstyle="miter" endcap="flat"/>
                          <v:fill o:detectmouseclick="t" on="false"/>
                          <w10:wrap type="none"/>
                        </v:line>
                        <v:line id="shape_0" from="5714,1084" to="5810,1089" stroked="t" o:allowincell="f" style="position:absolute">
                          <v:stroke color="#5f5f5f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487,455" path="m0,228l487,0l487,183l0,455l0,228xe" fillcolor="#5f5f5f" stroked="f" o:allowincell="f" style="position:absolute;left:5473;top:862;width:233;height:17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503,674" path="m0,143l503,0l503,446l1,674l0,143xe" fillcolor="#bfbfbf" stroked="f" o:allowincell="f" style="position:absolute;left:5471;top:693;width:240;height:26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315,469" path="m377,0l2315,191l2178,363l2045,469l0,235l153,168l377,0xe" fillcolor="#dfdfdf" stroked="f" o:allowincell="f" style="position:absolute;left:4428;top:901;width:1111;height:184;mso-wrap-style:none;v-text-anchor:middle">
                    <v:fill o:detectmouseclick="t" type="solid" color2="#202020"/>
                    <v:stroke color="#3465a4" joinstyle="round" endcap="flat"/>
                    <w10:wrap type="none"/>
                  </v:shape>
                  <v:group id="shape_0" style="position:absolute;left:5471;top:710;width:238;height:231">
                    <v:line id="shape_0" from="5471,773" to="5709,843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795" to="5706,856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815" to="5706,880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834" to="5708,901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853" to="5708,924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754" to="5707,809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3,733" to="5707,782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710" to="5706,757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5512,741" to="5512,941" stroked="t" o:allowincell="f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35;top:130;width:929;height:611">
                    <v:group id="shape_0" style="position:absolute;left:5438;top:130;width:226;height:586">
                      <v:group id="shape_0" style="position:absolute;left:5527;top:205;width:137;height:490">
                        <v:shape id="shape_0" coordsize="289,1241" path="m27,0l289,102l265,587l237,1170l0,1241l27,0xe" fillcolor="#9f9f9f" stroked="f" o:allowincell="f" style="position:absolute;left:5527;top:205;width:136;height:489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  <v:group id="shape_0" style="position:absolute;left:5527;top:225;width:132;height:408">
                          <v:group id="shape_0" style="position:absolute;left:5527;top:225;width:132;height:408">
                            <v:group id="shape_0" style="position:absolute;left:5527;top:225;width:132;height:244">
                              <v:group id="shape_0" style="position:absolute;left:5536;top:225;width:123;height:129">
                                <v:line id="shape_0" from="5539,225" to="5659,261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537,246" to="5657,280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538,268" to="5657,299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537,289" to="5656,317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536,309" to="5655,337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536,331" to="5654,354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527,374" to="5651,393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396" to="5649,411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418" to="5649,431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440" to="5647,450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8,462" to="5647,469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527;top:484;width:117;height:150">
                              <v:line id="shape_0" from="5527,484" to="5644,489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9,505" to="5642,507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528" to="5640,528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546" to="5640,546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565" to="5638,568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584" to="5638,590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603" to="5638,612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27,622" to="5635,633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5533,354" to="5652,375" stroked="t" o:allowincell="f" style="position:absolute">
                            <v:stroke color="#7f7f7f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438;top:130;width:121;height:586">
                        <v:shape id="shape_0" coordsize="253,1482" path="m60,0l239,77l253,94l199,1423l176,1439l0,1482l23,1458l24,1440l60,0xe" fillcolor="#bfbfbf" stroked="f" o:allowincell="f" style="position:absolute;left:5438;top:130;width:119;height:585;mso-wrap-style:none;v-text-anchor:middle">
                          <v:fill o:detectmouseclick="t" type="solid" color2="#404040"/>
                          <v:stroke color="#3465a4" joinstyle="round" endcap="flat"/>
                          <w10:wrap type="none"/>
                        </v:shape>
                        <v:rect id="shape_0" coordsize="10772,10800" path="l0,21600xee" fillcolor="#bfbfbf" stroked="f" o:allowincell="f" style="position:absolute;left:5549;top:160;width:9;height:10;mso-wrap-style:none;v-text-anchor:middle">
                          <v:fill o:detectmouseclick="t" type="solid" color2="#404040"/>
                          <v:stroke color="#3465a4" joinstyle="round" endcap="flat"/>
                          <w10:wrap type="none"/>
                        </v:rect>
                      </v:group>
                    </v:group>
                    <v:shape id="shape_0" coordsize="1242,1029" path="m49,0l1242,0l1193,1029l0,970l49,0xe" fillcolor="silver" stroked="f" o:allowincell="f" style="position:absolute;left:4885;top:135;width:595;height:40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4735;top:144;width:786;height:597">
                      <v:group id="shape_0" style="position:absolute;left:4735;top:144;width:786;height:597">
                        <v:group id="shape_0" style="position:absolute;left:4735;top:144;width:786;height:597">
                          <v:shape id="shape_0" coordsize="1635,1513" path="m130,26l271,18l461,5l659,0l891,0l1054,3l1305,12l1547,24l1605,27l1617,32l1626,38l1634,50l1635,63l1574,1485l1566,1506l1547,1513l1019,1477l500,1440l24,1406l0,1369l73,72l130,26xe" fillcolor="silver" stroked="f" o:allowincell="f" style="position:absolute;left:4735;top:144;width:784;height:596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rect id="shape_0" coordsize="10800,10800" path="l0,21600xee" fillcolor="silver" stroked="f" o:allowincell="f" style="position:absolute;left:5500;top:154;width:20;height:1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coordsize="10800,10796" path="l0,21600xee" fillcolor="silver" stroked="f" o:allowincell="f" style="position:absolute;left:4769;top:153;width:38;height:23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coordsize="10800,10800" path="l0,21600xee" fillcolor="silver" stroked="f" o:allowincell="f" style="position:absolute;left:4735;top:681;width:15;height:17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817;top:235;width:595;height:407">
                          <v:group id="shape_0" style="position:absolute;left:4817;top:235;width:595;height:407">
                            <v:shape id="shape_0" coordsize="1191,21" path="m0,0l1191,1l1164,21l25,21l0,0xe" fillcolor="gray" stroked="f" o:allowincell="f" style="position:absolute;left:4840;top:235;width:569;height:7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coordsize="76,1029" path="m48,20l76,0l50,558l25,1029l0,999l48,20xe" fillcolor="white" stroked="f" o:allowincell="f" style="position:absolute;left:5375;top:235;width:36;height:405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coordsize="1192,84" path="m28,0l0,26l1192,84l1167,56l28,0xe" fillcolor="#dfdfdf" stroked="f" o:allowincell="f" style="position:absolute;left:4817;top:608;width:570;height:32;mso-wrap-style:none;v-text-anchor:middle">
                              <v:fill o:detectmouseclick="t" type="solid" color2="#202020"/>
                              <v:stroke color="#3465a4" joinstyle="round" endcap="flat"/>
                              <w10:wrap type="none"/>
                            </v:shape>
                            <v:shape id="shape_0" coordsize="75,970" path="m50,0l75,20l28,944l0,970l50,0xe" fillcolor="#bfbfbf" stroked="f" o:allowincell="f" style="position:absolute;left:4817;top:235;width:35;height:381;mso-wrap-style:none;v-text-anchor:middle">
                              <v:fill o:detectmouseclick="t" type="solid" color2="#404040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29;top:243;width:569;height:386">
                            <v:shape id="shape_0" coordsize="1187,980" path="m48,0l1187,0l1140,980l0,924l48,0xe" fillcolor="black" stroked="f" o:allowincell="f" style="position:absolute;left:4829;top:243;width:568;height:38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106,906" path="m40,2l1106,0l1061,906l0,860l40,2xe" fillcolor="silver" stroked="f" o:allowincell="f" style="position:absolute;left:4849;top:257;width:528;height:356;mso-wrap-style:none;v-text-anchor:middle">
                              <v:fill o:detectmouseclick="t" type="solid" color2="#3f3f3f"/>
                              <v:stroke color="#3465a4" joinstyle="round" endcap="flat"/>
                              <w10:wrap type="none"/>
                            </v:shape>
                            <v:shape id="shape_0" coordsize="1044,816" path="m38,0l1044,0l1002,816l0,775l38,0xe" fillcolor="blue" stroked="f" o:allowincell="f" style="position:absolute;left:4857;top:279;width:499;height:320;mso-wrap-style:none;v-text-anchor:middle">
                              <v:fill o:detectmouseclick="t" type="solid" color2="yellow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coordsize="69,24" path="m0,0l69,1l69,24l0,20l0,0xe" fillcolor="green" stroked="f" o:allowincell="f" style="position:absolute;left:5365;top:692;width:31;height:8;mso-wrap-style:none;v-text-anchor:middle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429;top:912;width:1110;height:205">
                    <v:shape id="shape_0" coordsize="555,229" path="m214,0l84,134l0,191l364,229l448,157l555,31l214,0xe" fillcolor="gray" stroked="f" o:allowincell="f" style="position:absolute;left:5195;top:973;width:266;height:89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4429;top:912;width:1110;height:205">
                      <v:shape id="shape_0" coordsize="2045,316" path="m0,0l0,81l2045,316l2044,233l0,0xe" fillcolor="silver" stroked="f" o:allowincell="f" style="position:absolute;left:4429;top:993;width:981;height:12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70,360" path="m0,278l0,360l118,277l165,229l270,102l270,0l133,171l0,278xe" fillcolor="#5f5f5f" stroked="f" o:allowincell="f" style="position:absolute;left:5411;top:976;width:127;height:140;mso-wrap-style:none;v-text-anchor:middle">
                        <v:fill o:detectmouseclick="t" type="solid" color2="#a0a0a0"/>
                        <v:stroke color="#3465a4" joinstyle="round" endcap="flat"/>
                        <w10:wrap type="none"/>
                      </v:shape>
                      <v:line id="shape_0" from="4430,1004" to="5411,1093" stroked="t" o:allowincell="f" style="position:absolute">
                        <v:stroke color="#7f7f7f" weight="3240" joinstyle="miter" endcap="flat"/>
                        <v:fill o:detectmouseclick="t" on="false"/>
                        <w10:wrap type="none"/>
                      </v:line>
                      <v:group id="shape_0" style="position:absolute;left:4493;top:912;width:943;height:150">
                        <v:shape id="shape_0" coordsize="1514,314" path="m261,0l81,138l0,180l1285,314l1377,253l1514,127l261,0xe" fillcolor="gray" stroked="f" o:allowincell="f" style="position:absolute;left:4493;top:918;width:726;height:123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group id="shape_0" style="position:absolute;left:4511;top:912;width:925;height:150">
                          <v:group id="shape_0" style="position:absolute;left:4525;top:912;width:673;height:124">
                            <v:group id="shape_0" style="position:absolute;left:4525;top:912;width:139;height:81">
                              <v:line id="shape_0" from="4525,975" to="4569,993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70,912" to="4664,97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80;top:916;width:140;height:82">
                              <v:line id="shape_0" from="4580,979" to="4623,99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24,916" to="4719,97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37;top:919;width:139;height:81">
                              <v:line id="shape_0" from="4637,982" to="4681,1000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82,919" to="4776,98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88;top:925;width:140;height:81">
                              <v:line id="shape_0" from="4688,988" to="4732,1006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33,925" to="4827,988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46;top:928;width:137;height:81">
                              <v:line id="shape_0" from="4746,991" to="4789,100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90,928" to="4884,991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99;top:931;width:140;height:81">
                              <v:line id="shape_0" from="4799,994" to="4843,101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44,931" to="4938,99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852;top:936;width:137;height:81">
                              <v:line id="shape_0" from="4852,999" to="4896,101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97,936" to="4990,99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01;top:941;width:139;height:83">
                              <v:line id="shape_0" from="4901,1007" to="4945,102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46,941" to="5040,100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55;top:948;width:138;height:81">
                              <v:line id="shape_0" from="4955,1011" to="4999,102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00,948" to="5093,1011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08;top:951;width:139;height:81">
                              <v:line id="shape_0" from="5008,1014" to="5052,103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53,951" to="5147,101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60;top:954;width:137;height:82">
                              <v:line id="shape_0" from="5060,1017" to="5104,103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05,954" to="5198,101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5225;top:968;width:200;height:94">
                            <v:group id="shape_0" style="position:absolute;left:5309;top:973;width:116;height:89">
                              <v:line id="shape_0" from="5309,1040" to="5348,106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49,973" to="5426,1040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267;top:968;width:119;height:91">
                              <v:line id="shape_0" from="5267,1037" to="5306,105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07,968" to="5386,1036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225;top:968;width:115;height:89">
                              <v:line id="shape_0" from="5225,1034" to="5264,105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5,968" to="5340,1033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4575,938" to="5436,1005" stroked="t" o:allowincell="f" style="position:absolute">
                            <v:stroke color="#dfdfdf" weight="3240" joinstyle="miter" endcap="flat"/>
                            <v:fill o:detectmouseclick="t" on="false"/>
                            <w10:wrap type="none"/>
                          </v:line>
                          <v:line id="shape_0" from="4543,955" to="5421,1024" stroked="t" o:allowincell="f" style="position:absolute">
                            <v:stroke color="#dfdfdf" weight="3240" joinstyle="miter" endcap="flat"/>
                            <v:fill o:detectmouseclick="t" on="false"/>
                            <w10:wrap type="none"/>
                          </v:line>
                          <v:line id="shape_0" from="4511,973" to="5397,1047" stroked="t" o:allowincell="f" style="position:absolute">
                            <v:stroke color="#dfdfdf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412;top:986;width:124;height:104">
                        <v:line id="shape_0" from="5412,1047" to="5476,1091" stroked="t" o:allowincell="f" style="position:absolute;flip:y">
                          <v:stroke color="#3f3f3f" weight="3240" joinstyle="miter" endcap="flat"/>
                          <v:fill o:detectmouseclick="t" on="false"/>
                          <w10:wrap type="none"/>
                        </v:line>
                        <v:line id="shape_0" from="5477,986" to="5536,1046" stroked="t" o:allowincell="f" style="position:absolute;flip:y">
                          <v:stroke color="#3f3f3f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36;top:565;width:863;height:4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740,1726" to="7931,17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460;top:2741;width:1008;height:772">
                  <v:rect id="shape_0" fillcolor="#ccffcc" stroked="t" o:allowincell="f" style="position:absolute;left:2460;top:2741;width:1007;height:771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line id="shape_0" from="2637,2741" to="2637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2741" to="2697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2741" to="2756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5,2741" to="2815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5,2741" to="2875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4,2741" to="2934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2741" to="2993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2741" to="3053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2741" to="3112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1,2741" to="3171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1,2741" to="3231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2741" to="3290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9,2741" to="3349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2741" to="3409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2519;top:2805;width:58;height: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2519;top:2934;width:58;height: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rect id="shape_0" fillcolor="#969696" stroked="t" o:allowincell="f" style="position:absolute;left:2519;top:3127;width:58;height:32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2637,2934" to="3466,2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28,1726" to="2028,30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8,3032" to="2459,30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00;top:3466;width:2335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227" w:hanging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iadiaci automat SIMATIC S7-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4;top:3757;width:1017;height:569">
                  <v:rect id="shape_0" fillcolor="#ccffcc" stroked="t" o:allowincell="f" style="position:absolute;left:5484;top:3757;width:1016;height:568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line id="shape_0" from="5823,3757" to="5823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3757" to="5936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3757" to="6049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2,3757" to="6162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3757" to="6275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3757" to="6388,4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12,3032" to="5483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3178" to="4332,4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4048" to="5483,4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3178" to="4331,3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84;top:2887;width:1017;height:568">
                  <v:rect id="shape_0" fillcolor="#ccffcc" stroked="t" o:allowincell="f" style="position:absolute;left:5484;top:2887;width:1016;height:567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line id="shape_0" from="5823,2887" to="5823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887" to="5936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2887" to="6049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2,2887" to="6162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2887" to="6275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2887" to="6388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4,1290" to="8075,129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164;top:709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velí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2741;width:106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DT-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,4652" to="3899,46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00,2330" to="3900,465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6,2331" to="3899,23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954;top:1828;width:176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rofibus 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5352;width:316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menníková sta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4665;width:1402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4425;width:316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urbogenerá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4;top:4628;width:1017;height:568">
                  <v:rect id="shape_0" fillcolor="#ccffcc" stroked="t" o:allowincell="f" style="position:absolute;left:5484;top:4628;width:1016;height:567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line id="shape_0" from="5823,4628" to="5823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4628" to="5936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4628" to="6049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2,4628" to="6162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4628" to="6275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4628" to="6388,5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4;top:5508;width:1017;height:568">
                  <v:rect id="shape_0" fillcolor="#ccffcc" stroked="t" o:allowincell="f" style="position:absolute;left:5484;top:5508;width:1016;height:567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line id="shape_0" from="5823,5508" to="5823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5508" to="5936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5508" to="6049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2,5508" to="6162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5508" to="6275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5508" to="6388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9;top:2697;width:1799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6;top:3496;width:1419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3320" to="3596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5041" to="5475,5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6;top:2518;width:1039;height:4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52;top:130;width:1582;height:1014">
                  <v:shape id="shape_0" coordsize="321,192" path="m315,0l242,0l200,5l160,12l112,21l74,31l48,40l30,50l16,60l6,73l0,87l1,102l10,115l21,123l44,127l71,127l99,124l135,120l169,123l194,127l219,133l246,144l321,192l317,192l319,188e" stroked="t" o:allowincell="f" style="position:absolute;left:2552;top:903;width:153;height:74;mso-wrap-style:none;v-text-anchor:middle">
                    <v:fill o:detectmouseclick="t" on="false"/>
                    <v:stroke color="gray" weight="12600" joinstyle="round" endcap="flat"/>
                    <w10:wrap type="none"/>
                  </v:shape>
                  <v:group id="shape_0" style="position:absolute;left:2684;top:689;width:1243;height:349">
                    <v:shape id="shape_0" coordsize="2573,443" path="m0,27l0,222l2089,443l2573,172l2573,0l2071,233l0,27xe" fillcolor="#9f9f9f" stroked="f" o:allowincell="f" style="position:absolute;left:2692;top:865;width:1234;height:173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  <v:shape id="shape_0" coordsize="2098,683" path="m0,0l2098,150l2098,683l0,479l0,0xe" fillcolor="silver" stroked="f" o:allowincell="f" style="position:absolute;left:2684;top:689;width:1005;height:269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2686;top:738;width:1003;height:106">
                      <v:line id="shape_0" from="2686,738" to="3688,7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1,788" to="3630,8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75,773" to="3385,7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6,774" to="3689,84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684;top:653;width:1247;height:96">
                    <v:shape id="shape_0" coordsize="2597,243" path="m0,93l2097,243l2597,100l2421,81l800,0l0,93xe" fillcolor="#dfdfdf" stroked="f" o:allowincell="f" style="position:absolute;left:2684;top:653;width:1246;height:95;mso-wrap-style:none;v-text-anchor:middle">
                      <v:fill o:detectmouseclick="t" type="solid" color2="#202020"/>
                      <v:stroke color="#3465a4" joinstyle="round" endcap="flat"/>
                      <w10:wrap type="none"/>
                    </v:shape>
                    <v:shape id="shape_0" coordsize="1909,155" path="m155,0l0,57l1540,155l1792,86l1771,76l1909,38l1823,30l155,0xe" fillcolor="#5f5f5f" stroked="f" o:allowincell="f" style="position:absolute;left:2967;top:672;width:916;height:60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</v:group>
                  <v:group id="shape_0" style="position:absolute;left:3749;top:1018;width:386;height:127">
                    <v:shape id="shape_0" coordsize="804,210" path="m0,0l149,11l260,16l360,26l459,39l529,49l614,63l662,72l698,79l718,85l735,88l754,95l775,102l794,113l803,124l804,133l800,147l794,161l783,174l771,183l753,194l734,202l712,204l688,208l658,210l630,207l586,201e" stroked="t" o:allowincell="f" style="position:absolute;left:3749;top:1018;width:385;height:81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group id="shape_0" style="position:absolute;left:3764;top:1059;width:269;height:85">
                      <v:group id="shape_0" style="position:absolute;left:3764;top:1059;width:269;height:85">
                        <v:shape id="shape_0" coordsize="351,140" path="m0,84l91,0l351,47l248,140l0,84xe" fillcolor="#dfdfdf" stroked="f" o:allowincell="f" style="position:absolute;left:3764;top:1059;width:166;height:54;mso-wrap-style:none;v-text-anchor:middle">
                          <v:fill o:detectmouseclick="t" type="solid" color2="#202020"/>
                          <v:stroke color="#3465a4" joinstyle="round" endcap="flat"/>
                          <w10:wrap type="none"/>
                        </v:shape>
                        <v:shape id="shape_0" coordsize="249,133" path="m0,0l0,74l2,74l249,133l249,56l0,0xe" fillcolor="silver" stroked="f" o:allowincell="f" style="position:absolute;left:3764;top:1092;width:118;height:51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  <v:shape id="shape_0" coordsize="316,170" path="m0,92l101,0l316,24l316,95l0,170l0,92xe" fillcolor="#9f9f9f" stroked="f" o:allowincell="f" style="position:absolute;left:3883;top:1077;width:150;height:66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  <v:shape id="shape_0" coordsize="475,70" path="m0,0l238,17l475,70l260,47l0,0xe" fillcolor="#7f7f7f" stroked="f" o:allowincell="f" style="position:absolute;left:3808;top:1059;width:225;height:26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64;top:1084;width:265;height:35">
                        <v:line id="shape_0" from="3764,1098" to="3882,1119" stroked="t" o:allowincell="f" style="position:absolute">
                          <v:stroke color="#7f7f7f" weight="3240" joinstyle="miter" endcap="flat"/>
                          <v:fill o:detectmouseclick="t" on="false"/>
                          <w10:wrap type="none"/>
                        </v:line>
                        <v:line id="shape_0" from="3883,1084" to="3931,1119" stroked="t" o:allowincell="f" style="position:absolute;flip:y">
                          <v:stroke color="#5f5f5f" weight="3240" joinstyle="miter" endcap="flat"/>
                          <v:fill o:detectmouseclick="t" on="false"/>
                          <w10:wrap type="none"/>
                        </v:line>
                        <v:line id="shape_0" from="3934,1084" to="4030,1089" stroked="t" o:allowincell="f" style="position:absolute">
                          <v:stroke color="#5f5f5f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487,455" path="m0,228l487,0l487,183l0,455l0,228xe" fillcolor="#5f5f5f" stroked="f" o:allowincell="f" style="position:absolute;left:3693;top:862;width:233;height:17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503,674" path="m0,143l503,0l503,446l1,674l0,143xe" fillcolor="#bfbfbf" stroked="f" o:allowincell="f" style="position:absolute;left:3691;top:693;width:240;height:26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315,469" path="m377,0l2315,191l2178,363l2045,469l0,235l153,168l377,0xe" fillcolor="#dfdfdf" stroked="f" o:allowincell="f" style="position:absolute;left:2648;top:901;width:1111;height:184;mso-wrap-style:none;v-text-anchor:middle">
                    <v:fill o:detectmouseclick="t" type="solid" color2="#202020"/>
                    <v:stroke color="#3465a4" joinstyle="round" endcap="flat"/>
                    <w10:wrap type="none"/>
                  </v:shape>
                  <v:group id="shape_0" style="position:absolute;left:3691;top:710;width:238;height:231">
                    <v:line id="shape_0" from="3691,773" to="3929,843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795" to="3926,856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815" to="3926,880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834" to="3928,901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853" to="3928,924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754" to="3927,809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3,733" to="3927,782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710" to="3926,757" stroked="t" o:allowincell="f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32,741" to="3732,941" stroked="t" o:allowincell="f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5;top:130;width:929;height:611">
                    <v:group id="shape_0" style="position:absolute;left:3658;top:130;width:226;height:586">
                      <v:group id="shape_0" style="position:absolute;left:3747;top:205;width:137;height:490">
                        <v:shape id="shape_0" coordsize="289,1241" path="m27,0l289,102l265,587l237,1170l0,1241l27,0xe" fillcolor="#9f9f9f" stroked="f" o:allowincell="f" style="position:absolute;left:3747;top:205;width:136;height:489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  <v:group id="shape_0" style="position:absolute;left:3747;top:225;width:132;height:408">
                          <v:group id="shape_0" style="position:absolute;left:3747;top:225;width:132;height:408">
                            <v:group id="shape_0" style="position:absolute;left:3747;top:225;width:132;height:244">
                              <v:group id="shape_0" style="position:absolute;left:3756;top:225;width:124;height:129">
                                <v:line id="shape_0" from="3759,225" to="3879,261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757,246" to="3877,280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758,268" to="3877,299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757,289" to="3876,317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756,309" to="3875,337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756,331" to="3874,354" stroked="t" o:allowincell="f" style="position:absolute">
                                  <v:stroke color="#7f7f7f" weight="3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747,374" to="3871,393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396" to="3869,411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418" to="3869,431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440" to="3867,450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8,462" to="3867,469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747;top:484;width:117;height:150">
                              <v:line id="shape_0" from="3747,484" to="3864,489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9,505" to="3862,507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528" to="3860,528" stroked="t" o:allowincell="f" style="position:absolute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546" to="3860,546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565" to="3858,568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584" to="3858,590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603" to="3858,612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47,622" to="3855,633" stroked="t" o:allowincell="f" style="position:absolute;flip:y">
                                <v:stroke color="#7f7f7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3753,354" to="3872,375" stroked="t" o:allowincell="f" style="position:absolute">
                            <v:stroke color="#7f7f7f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58;top:130;width:120;height:586">
                        <v:shape id="shape_0" coordsize="253,1482" path="m60,0l239,77l253,94l199,1423l176,1439l0,1482l23,1458l24,1440l60,0xe" fillcolor="#bfbfbf" stroked="f" o:allowincell="f" style="position:absolute;left:3658;top:130;width:119;height:585;mso-wrap-style:none;v-text-anchor:middle">
                          <v:fill o:detectmouseclick="t" type="solid" color2="#404040"/>
                          <v:stroke color="#3465a4" joinstyle="round" endcap="flat"/>
                          <w10:wrap type="none"/>
                        </v:shape>
                        <v:rect id="shape_0" coordsize="10772,10800" path="l0,21600xee" fillcolor="#bfbfbf" stroked="f" o:allowincell="f" style="position:absolute;left:3769;top:160;width:9;height:10;mso-wrap-style:none;v-text-anchor:middle">
                          <v:fill o:detectmouseclick="t" type="solid" color2="#404040"/>
                          <v:stroke color="#3465a4" joinstyle="round" endcap="flat"/>
                          <w10:wrap type="none"/>
                        </v:rect>
                      </v:group>
                    </v:group>
                    <v:shape id="shape_0" coordsize="1242,1029" path="m49,0l1242,0l1193,1029l0,970l49,0xe" fillcolor="silver" stroked="f" o:allowincell="f" style="position:absolute;left:3105;top:135;width:595;height:40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2955;top:144;width:785;height:597">
                      <v:group id="shape_0" style="position:absolute;left:2955;top:144;width:785;height:597">
                        <v:group id="shape_0" style="position:absolute;left:2955;top:144;width:785;height:597">
                          <v:shape id="shape_0" coordsize="1635,1513" path="m130,26l271,18l461,5l659,0l891,0l1054,3l1305,12l1547,24l1605,27l1617,32l1626,38l1634,50l1635,63l1574,1485l1566,1506l1547,1513l1019,1477l500,1440l24,1406l0,1369l73,72l130,26xe" fillcolor="silver" stroked="f" o:allowincell="f" style="position:absolute;left:2955;top:144;width:784;height:596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rect id="shape_0" coordsize="10800,10800" path="l0,21600xee" fillcolor="silver" stroked="f" o:allowincell="f" style="position:absolute;left:3720;top:154;width:20;height:1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coordsize="10800,10796" path="l0,21600xee" fillcolor="silver" stroked="f" o:allowincell="f" style="position:absolute;left:2989;top:153;width:38;height:23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coordsize="10800,10800" path="l0,21600xee" fillcolor="silver" stroked="f" o:allowincell="f" style="position:absolute;left:2955;top:681;width:15;height:17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37;top:235;width:595;height:407">
                          <v:group id="shape_0" style="position:absolute;left:3037;top:235;width:595;height:407">
                            <v:shape id="shape_0" coordsize="1191,21" path="m0,0l1191,1l1164,21l25,21l0,0xe" fillcolor="gray" stroked="f" o:allowincell="f" style="position:absolute;left:3060;top:235;width:569;height:7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coordsize="76,1029" path="m48,20l76,0l50,558l25,1029l0,999l48,20xe" fillcolor="white" stroked="f" o:allowincell="f" style="position:absolute;left:3595;top:235;width:36;height:405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coordsize="1192,84" path="m28,0l0,26l1192,84l1167,56l28,0xe" fillcolor="#dfdfdf" stroked="f" o:allowincell="f" style="position:absolute;left:3037;top:608;width:570;height:32;mso-wrap-style:none;v-text-anchor:middle">
                              <v:fill o:detectmouseclick="t" type="solid" color2="#202020"/>
                              <v:stroke color="#3465a4" joinstyle="round" endcap="flat"/>
                              <w10:wrap type="none"/>
                            </v:shape>
                            <v:shape id="shape_0" coordsize="75,970" path="m50,0l75,20l28,944l0,970l50,0xe" fillcolor="#bfbfbf" stroked="f" o:allowincell="f" style="position:absolute;left:3037;top:235;width:35;height:381;mso-wrap-style:none;v-text-anchor:middle">
                              <v:fill o:detectmouseclick="t" type="solid" color2="#404040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49;top:243;width:569;height:386">
                            <v:shape id="shape_0" coordsize="1187,980" path="m48,0l1187,0l1140,980l0,924l48,0xe" fillcolor="black" stroked="f" o:allowincell="f" style="position:absolute;left:3049;top:243;width:568;height:38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106,906" path="m40,2l1106,0l1061,906l0,860l40,2xe" fillcolor="silver" stroked="f" o:allowincell="f" style="position:absolute;left:3069;top:257;width:528;height:356;mso-wrap-style:none;v-text-anchor:middle">
                              <v:fill o:detectmouseclick="t" type="solid" color2="#3f3f3f"/>
                              <v:stroke color="#3465a4" joinstyle="round" endcap="flat"/>
                              <w10:wrap type="none"/>
                            </v:shape>
                            <v:shape id="shape_0" coordsize="1044,816" path="m38,0l1044,0l1002,816l0,775l38,0xe" fillcolor="blue" stroked="f" o:allowincell="f" style="position:absolute;left:3077;top:279;width:499;height:320;mso-wrap-style:none;v-text-anchor:middle">
                              <v:fill o:detectmouseclick="t" type="solid" color2="yellow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coordsize="69,24" path="m0,0l69,1l69,24l0,20l0,0xe" fillcolor="green" stroked="f" o:allowincell="f" style="position:absolute;left:3585;top:692;width:31;height:8;mso-wrap-style:none;v-text-anchor:middle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649;top:912;width:1110;height:205">
                    <v:shape id="shape_0" coordsize="555,229" path="m214,0l84,134l0,191l364,229l448,157l555,31l214,0xe" fillcolor="gray" stroked="f" o:allowincell="f" style="position:absolute;left:3415;top:973;width:266;height:89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2649;top:912;width:1110;height:205">
                      <v:shape id="shape_0" coordsize="2045,316" path="m0,0l0,81l2045,316l2044,233l0,0xe" fillcolor="silver" stroked="f" o:allowincell="f" style="position:absolute;left:2649;top:993;width:981;height:12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70,360" path="m0,278l0,360l118,277l165,229l270,102l270,0l133,171l0,278xe" fillcolor="#5f5f5f" stroked="f" o:allowincell="f" style="position:absolute;left:3631;top:976;width:127;height:140;mso-wrap-style:none;v-text-anchor:middle">
                        <v:fill o:detectmouseclick="t" type="solid" color2="#a0a0a0"/>
                        <v:stroke color="#3465a4" joinstyle="round" endcap="flat"/>
                        <w10:wrap type="none"/>
                      </v:shape>
                      <v:line id="shape_0" from="2650,1004" to="3631,1093" stroked="t" o:allowincell="f" style="position:absolute">
                        <v:stroke color="#7f7f7f" weight="3240" joinstyle="miter" endcap="flat"/>
                        <v:fill o:detectmouseclick="t" on="false"/>
                        <w10:wrap type="none"/>
                      </v:line>
                      <v:group id="shape_0" style="position:absolute;left:2713;top:912;width:942;height:150">
                        <v:shape id="shape_0" coordsize="1514,314" path="m261,0l81,138l0,180l1285,314l1377,253l1514,127l261,0xe" fillcolor="gray" stroked="f" o:allowincell="f" style="position:absolute;left:2713;top:918;width:726;height:123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group id="shape_0" style="position:absolute;left:2731;top:912;width:925;height:150">
                          <v:group id="shape_0" style="position:absolute;left:2745;top:912;width:673;height:124">
                            <v:group id="shape_0" style="position:absolute;left:2745;top:912;width:140;height:81">
                              <v:line id="shape_0" from="2745,975" to="2789,993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90,912" to="2884,97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00;top:916;width:139;height:82">
                              <v:line id="shape_0" from="2800,979" to="2843,99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44,916" to="2939,97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57;top:919;width:138;height:81">
                              <v:line id="shape_0" from="2857,982" to="2901,1000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02,919" to="2996,98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908;top:925;width:138;height:81">
                              <v:line id="shape_0" from="2908,988" to="2952,1006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53,925" to="3047,988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966;top:928;width:138;height:81">
                              <v:line id="shape_0" from="2966,991" to="3009,100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10,928" to="3104,991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019;top:931;width:139;height:81">
                              <v:line id="shape_0" from="3019,994" to="3063,101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4,931" to="3158,99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072;top:936;width:138;height:81">
                              <v:line id="shape_0" from="3072,999" to="3116,101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7,936" to="3210,99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121;top:941;width:140;height:83">
                              <v:line id="shape_0" from="3121,1007" to="3165,102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66,941" to="3260,100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175;top:948;width:137;height:81">
                              <v:line id="shape_0" from="3175,1011" to="3219,102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20,948" to="3313,1011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28;top:951;width:139;height:81">
                              <v:line id="shape_0" from="3228,1014" to="3272,103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73,951" to="3367,1014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80;top:954;width:138;height:82">
                              <v:line id="shape_0" from="3280,1017" to="3324,1035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25,954" to="3418,101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445;top:968;width:201;height:94">
                            <v:group id="shape_0" style="position:absolute;left:3529;top:973;width:117;height:89">
                              <v:line id="shape_0" from="3529,1040" to="3568,1062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9,973" to="3646,1040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87;top:968;width:120;height:91">
                              <v:line id="shape_0" from="3487,1037" to="3526,1059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27,968" to="3606,1036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45;top:968;width:115;height:89">
                              <v:line id="shape_0" from="3445,1034" to="3484,1057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85,968" to="3560,1033" stroked="t" o:allowincell="f" style="position:absolute;flip:y">
                                <v:stroke color="#dfdfdf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2795,938" to="3656,1005" stroked="t" o:allowincell="f" style="position:absolute">
                            <v:stroke color="#dfdfdf" weight="3240" joinstyle="miter" endcap="flat"/>
                            <v:fill o:detectmouseclick="t" on="false"/>
                            <w10:wrap type="none"/>
                          </v:line>
                          <v:line id="shape_0" from="2763,955" to="3641,1024" stroked="t" o:allowincell="f" style="position:absolute">
                            <v:stroke color="#dfdfdf" weight="3240" joinstyle="miter" endcap="flat"/>
                            <v:fill o:detectmouseclick="t" on="false"/>
                            <w10:wrap type="none"/>
                          </v:line>
                          <v:line id="shape_0" from="2731,973" to="3617,1047" stroked="t" o:allowincell="f" style="position:absolute">
                            <v:stroke color="#dfdfdf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32;top:986;width:123;height:104">
                        <v:line id="shape_0" from="3632,1047" to="3696,1091" stroked="t" o:allowincell="f" style="position:absolute;flip:y">
                          <v:stroke color="#3f3f3f" weight="3240" joinstyle="miter" endcap="flat"/>
                          <v:fill o:detectmouseclick="t" on="false"/>
                          <w10:wrap type="none"/>
                        </v:line>
                        <v:line id="shape_0" from="3697,986" to="3756,1046" stroked="t" o:allowincell="f" style="position:absolute;flip:y">
                          <v:stroke color="#3f3f3f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stroked="f" o:allowincell="f" style="position:absolute;left:4456;top:3418;width:1479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ystém ochrán a poruchovej signalizácie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Ochranný systém prevádzky upozorní operátora na vybočenie snímanej veličiny z bezpečného rozsahu, alebo zabezpečí spoľahlivé a bezpečné odstavenie spaľovacieho procesu.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Vybrané merané veličiny budú porovnávané s dvoma úrovňami nastavených medzí: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H</w:t>
        <w:tab/>
        <w:tab/>
        <w:t>prekročenie prvej medze kontrolovaného rozsahu,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HH</w:t>
        <w:tab/>
        <w:tab/>
        <w:t>prekročenie druhej medze kontrolovaného rozsahu,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L</w:t>
        <w:tab/>
        <w:tab/>
        <w:t>pokles pod prvú medzu kontrolovaného rozsahu,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LL</w:t>
        <w:tab/>
        <w:tab/>
        <w:t>pokles pod druhú medzu kontrolovaného rozsahu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Prekročenie kontrolovaných medzí H, HH, L, LL je signalizované opticky na monitore. Medze HH, LL sú signalizované aj poruchovou signalizáciou (PSZ) umiestnenou v zornom poli operátora. Pri medziach HH a LL zabezpečí PSZ odstavenie spaľovania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Ochranný systém bude zaznamenávať a vyhodnocovať dodržiavanie pravidelných obhliadok obsluhou. V prípadoch prekročenia kontrolovaných medzí alebo ak nebude v stanovených intervaloch potvrdená prítomnosť obsluhy a vykonané predpísané kontroly a skúšky podľa prevádzkových predpisov, systém zašle výstražné hlásenie prostredníctvom SMS brány na mobilný telefón operátora a po uplynutí nastaveného času odstaví technologické zariadenia.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izualizačný systém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perátorské stanice sú jestvujúce a budú len rozšírené potrebnými obrazovkami na základe konzultácií s užívateľmi. Operátorská stanica vo velíne OLO je postavená na vizualizačnom software TELEPERM XP a v dispečingu BAT PCS7, WinCC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šetky proporcionálne hodnoty meracích okruhov budú ukazované na operátorských obrazovkách pri schematickej značke v mieste meraného média. Stavy štart, stop, otvorené, zatvorené, porucha sú symbolicky zobrazené na značke príslušného ovládacieho orgánu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Signalizácia sa vykonáva v závislosti na prekročenej medzi vyfarbením, prípadne blikaním predmetnej schematickej značky a zvukovou signalizáciou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bsluha bude pre ovládanie technologických zariadení využívať doplnené obrazovky, ktoré budú riešením ďaľšieho stupňa PD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ispozícia káblového rozvodu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Káblový rozvod bude realizovaný káblami CYKY zodpovedajúcich dimenzií, pre analógové signály tienenými káblami JEFY, alebo JYTY. Káble budú uložené v stávajúcich a nových káblových žľaboch položených na káblových roštoch. Rošty, žľaby a ochranné elektroinštalačné rúrky budú pozinkované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áblové trasy budú prevedené v zmysle STN 33 2310. 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Kabeláž k jednotlivým prístrojom bude v miestach zvýšeného rizika chránená proti mechanickému poškodeniu oceľovými elektroinštalačnými trubkami. 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Farebné značenie vodičov bude v súlade s STN 33 0165, ovládacích prvkov  v súlade s STN IEC 73 (33 0170)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Dimenzovanie vedení bude prevedené podľa STN 33 2000-5-523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Prestupy káblov stenami budú podľa STN 34 1050, resp. STN 38 2156 utesnené protipožiarnymi prepážkami. </w:t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caps/>
          <w:sz w:val="20"/>
          <w:szCs w:val="24"/>
          <w:lang w:val="en-US"/>
        </w:rPr>
      </w:pPr>
      <w:r>
        <w:rPr>
          <w:rFonts w:cs="Arial"/>
          <w:b/>
          <w:caps/>
          <w:sz w:val="20"/>
          <w:szCs w:val="24"/>
          <w:lang w:val="en-US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ásady riešenia z hľadiska bezpečnosti práce</w:t>
      </w:r>
    </w:p>
    <w:p>
      <w:pPr>
        <w:pStyle w:val="Normal"/>
        <w:spacing w:lineRule="atLeast" w:line="240"/>
        <w:ind w:firstLine="66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 w:val="20"/>
        </w:rPr>
        <w:t xml:space="preserve">Z hľadiska bezpečnosti práce a technických zariadení projekt vo svojom riešení rešpektuje vpredu citované platné normy a ich vykonávacie predpisy. Pri realizácii boli dodržané najmä: </w:t>
      </w:r>
    </w:p>
    <w:p>
      <w:pPr>
        <w:pStyle w:val="Normal"/>
        <w:spacing w:lineRule="atLeast" w:line="240"/>
        <w:ind w:firstLine="6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cs="Arial"/>
          <w:sz w:val="20"/>
        </w:rPr>
        <w:t>1) STN 34 31 00, ktorá predpisuje spôsoby zaistenia bezpečnosti pri práci a to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Bezpečnostné oznámenia</w:t>
      </w:r>
      <w:r>
        <w:rPr>
          <w:rFonts w:cs="Arial"/>
          <w:sz w:val="20"/>
        </w:rPr>
        <w:t xml:space="preserve"> – upozorňujú na stav el. zariadení, na možnosť ohrozenia zdravia alebo života. Na tento účel sa používajú bezpečnostné tabuľky, nápisy, resp. akustické oznámenia v zmysle STN 34 35 10 a STN EN 61 310-1,2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Ochranné pracovné pomôcky</w:t>
      </w:r>
      <w:r>
        <w:rPr>
          <w:rFonts w:cs="Arial"/>
          <w:sz w:val="20"/>
        </w:rPr>
        <w:t>, ktoré musia byť vždy v dobrom stave v zmysle príslušných STN a predpisov. Musia byť v predpísaných lehotách skúšané, o čom musia byť vedené záznamy. Pracovníci, ktorí ich používajú musia byť poučení v zaobchádzaní s nimi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Technické a organizačné opatrenia</w:t>
      </w:r>
      <w:r>
        <w:rPr>
          <w:rFonts w:cs="Arial"/>
          <w:sz w:val="20"/>
        </w:rPr>
        <w:t xml:space="preserve"> na zaistenie bezpečnosti pri práci. K týmto opatreniam patrí okrem iných (zaistenie pracoviska, dorozumievacie zariadenie, povolenie na začatie prác, dozor pri práci) patrí </w:t>
      </w:r>
      <w:r>
        <w:rPr>
          <w:rFonts w:cs="Arial"/>
          <w:b/>
          <w:sz w:val="20"/>
        </w:rPr>
        <w:t>príkaz B</w:t>
      </w:r>
      <w:r>
        <w:rPr>
          <w:rFonts w:cs="Arial"/>
          <w:sz w:val="20"/>
        </w:rPr>
        <w:t>, ktorý musí byť vydaný pre práce na zariadeniach vn a vvn a v ich blízkosti, pre práce na zariadeniach mn, nn ak sú tieto zariadenia v spoločných priestoroch so zariadeniami vn alebo vvn a mohlo by prísť k úrazu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Ochranu pred úrazmi</w:t>
      </w:r>
      <w:r>
        <w:rPr>
          <w:rFonts w:cs="Arial"/>
          <w:sz w:val="20"/>
        </w:rPr>
        <w:t>, ktorá spočíva v dodržaní technologickej disciplíny, bezpečnostných a hygienických predpisov, kontrole náradia a ochranných pomôcok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 w:val="20"/>
        </w:rPr>
        <w:t>2) STN 34 31 04 Bezpečnostné predpisy pre obsluhu a prácu v el. prevádzkach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3) Vyhlášku č. 508/2009 Z. z. MPSVaR SR – na zaistenie bezpečnosti práce a ochrany zdravia pri práci, bezpečnosti elektrických technických zariadení a o odbornej spôsobilosti a to najmä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dodržiavať požiadavky na odbornú spôsobilosť (§14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</w:rPr>
        <w:t>dodržiavať prehliadky a skúšky elektrických zariadení počas prevádzky v zmysle prílohy č. 8 v závislosti od prostredia, v ktorom je elektrické zariadenie osadené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4) Pri prevádzkovaní zariadenia je treba dodržiavať prevádzkové predpisy dodávateľa zariadenia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5) Vyhlášku č. 59/82 Zb. §199 – Ochranné opatrenia t. j. elektrické  zariadenia  musia byť vo všetkých   svojich častiach konštruované, vyrobené, montované a prevádzkované s prihliadnutím na prevádzkové napätie tak, aby  sa nestali pri zvyčajnom používaní zdrojom úrazu, požiaru alebo výbuchu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426" w:leader="none"/>
        </w:tabs>
        <w:spacing w:lineRule="atLeast" w:line="100" w:before="0" w:after="0"/>
        <w:ind w:left="0" w:hanging="0"/>
        <w:rPr/>
      </w:pPr>
      <w:r>
        <w:rPr>
          <w:rFonts w:cs="Arial"/>
          <w:sz w:val="24"/>
          <w:szCs w:val="24"/>
        </w:rPr>
        <w:t>Vyhodnotenie neodstrániteľných nebezpečenstiev,  neodstrániteľných ohrození vyplývajúcich z navrhovaných riešení elektroinštalácie a elektrických zariadení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ind w:firstLine="425"/>
        <w:rPr/>
      </w:pPr>
      <w:r>
        <w:rPr>
          <w:rFonts w:cs="Arial"/>
          <w:sz w:val="20"/>
        </w:rPr>
        <w:t>Na základe zatriedenia elektrického zariadenia do skupín nebezpečenstva s </w:t>
      </w:r>
      <w:r>
        <w:rPr>
          <w:rFonts w:cs="Arial"/>
          <w:i/>
          <w:sz w:val="20"/>
        </w:rPr>
        <w:t>vyššou mierou ohrozenia,</w:t>
      </w:r>
      <w:r>
        <w:rPr>
          <w:rFonts w:cs="Arial"/>
          <w:sz w:val="20"/>
        </w:rPr>
        <w:t xml:space="preserve"> a podľa §4, odst.1, zákona NR SR č.124/2006 Z.z. , je návrh ochranných opatrení proti nebezpečenstvu a ohrozeniu nasledovný: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rFonts w:cs="Arial"/>
          <w:sz w:val="20"/>
        </w:rPr>
        <w:t>Elektrické zariadenia sa smú používať a prevádzkovať iba za prevádzkových a pracovných podmienok, pre ktoré boli konštruované a vyrobené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/>
          <w:sz w:val="20"/>
        </w:rPr>
        <w:t>Podľa §12 zákona NR SR č.264/1999 Z.z zo 7.septembra – „Zákon o technických požiadavkách na výrobky a o posudzovaní zhody..“, musí byť posudzovaný všetok použitý elektroinštalačný materiál ako aj elektrické prístroje a zariadenia a zároveň doložené vyhlásením o zhode. Oprávnenie dovoľuje uviesť výrobky na trh v súlade s technickými požiadavkami na ich bezpečnú prevádzku bez rizika ohrozenia zdravia a majetku.</w:t>
      </w:r>
    </w:p>
    <w:p>
      <w:pPr>
        <w:pStyle w:val="Header"/>
        <w:widowControl w:val="false"/>
        <w:numPr>
          <w:ilvl w:val="2"/>
          <w:numId w:val="10"/>
        </w:numPr>
        <w:tabs>
          <w:tab w:val="clear" w:pos="4536"/>
          <w:tab w:val="clear" w:pos="9072"/>
          <w:tab w:val="left" w:pos="709" w:leader="none"/>
          <w:tab w:val="left" w:pos="2508" w:leader="none"/>
        </w:tabs>
        <w:ind w:left="709" w:hanging="283"/>
        <w:rPr/>
      </w:pPr>
      <w:r>
        <w:rPr>
          <w:rFonts w:cs="Arial"/>
          <w:sz w:val="20"/>
        </w:rPr>
        <w:t>Pre každú elektroinštaláciu sa musí určiť osoba zodpovedná za montáž a prevádzku na kvalifikačnej úrovni podľa č.508/2009 Z. z.</w:t>
      </w:r>
    </w:p>
    <w:p>
      <w:pPr>
        <w:pStyle w:val="Header"/>
        <w:widowControl w:val="false"/>
        <w:numPr>
          <w:ilvl w:val="2"/>
          <w:numId w:val="10"/>
        </w:numPr>
        <w:tabs>
          <w:tab w:val="clear" w:pos="4536"/>
          <w:tab w:val="clear" w:pos="9072"/>
          <w:tab w:val="left" w:pos="709" w:leader="none"/>
        </w:tabs>
        <w:ind w:left="709" w:hanging="283"/>
        <w:rPr>
          <w:rFonts w:cs="Arial"/>
          <w:sz w:val="20"/>
        </w:rPr>
      </w:pPr>
      <w:r>
        <w:rPr>
          <w:rFonts w:cs="Arial"/>
          <w:sz w:val="20"/>
        </w:rPr>
        <w:t>Pri obsluhe a prácach vykonávaných na elektrických inštaláciách všetkých druhov a napätí a na prácu v blízkosti týchto inštalácií je nutné hlavne dodržiavať ustanovenia :</w:t>
      </w:r>
    </w:p>
    <w:p>
      <w:pPr>
        <w:pStyle w:val="Normal"/>
        <w:ind w:left="2977" w:hanging="1701"/>
        <w:rPr/>
      </w:pPr>
      <w:r>
        <w:rPr>
          <w:rFonts w:cs="Arial"/>
          <w:sz w:val="20"/>
        </w:rPr>
        <w:t>STN 34 3100: Bezpečnostné požiadavky na obsluhu a prácu na elektrických inštaláciách.</w:t>
      </w:r>
    </w:p>
    <w:p>
      <w:pPr>
        <w:pStyle w:val="Normal"/>
        <w:ind w:left="2977" w:hanging="283"/>
        <w:rPr>
          <w:rFonts w:cs="Arial"/>
          <w:sz w:val="20"/>
        </w:rPr>
      </w:pPr>
      <w:r>
        <w:rPr>
          <w:rFonts w:cs="Arial"/>
          <w:sz w:val="20"/>
        </w:rPr>
        <w:t>čl. 5  – Zaistenie bezpečnosti pri práci</w:t>
      </w:r>
    </w:p>
    <w:p>
      <w:pPr>
        <w:pStyle w:val="Normal"/>
        <w:ind w:left="2977" w:hanging="283"/>
        <w:rPr>
          <w:rFonts w:cs="Arial"/>
          <w:sz w:val="20"/>
        </w:rPr>
      </w:pPr>
      <w:r>
        <w:rPr>
          <w:rFonts w:cs="Arial"/>
          <w:sz w:val="20"/>
        </w:rPr>
        <w:t>čl. 6 – Obsluha nainštalovaných elektrických zariadení</w:t>
      </w:r>
    </w:p>
    <w:p>
      <w:pPr>
        <w:pStyle w:val="Normal"/>
        <w:ind w:left="2977" w:hanging="283"/>
        <w:rPr>
          <w:rFonts w:cs="Arial"/>
          <w:sz w:val="20"/>
        </w:rPr>
      </w:pPr>
      <w:r>
        <w:rPr>
          <w:rFonts w:cs="Arial"/>
          <w:sz w:val="20"/>
        </w:rPr>
        <w:t xml:space="preserve">čl. 7 – Práce vykonávané na elektrických inštaláciách  </w:t>
        <w:tab/>
        <w:t xml:space="preserve"> </w:t>
      </w:r>
    </w:p>
    <w:p>
      <w:pPr>
        <w:pStyle w:val="Normal"/>
        <w:ind w:left="3544" w:hanging="850"/>
        <w:rPr/>
      </w:pPr>
      <w:r>
        <w:rPr>
          <w:rFonts w:cs="Arial"/>
          <w:sz w:val="20"/>
        </w:rPr>
        <w:t>čl. 8 – Protipožiarne opatrenia a hasenie požiarov na elektr. inštaláciách</w:t>
      </w:r>
    </w:p>
    <w:p>
      <w:pPr>
        <w:pStyle w:val="Normal"/>
        <w:ind w:left="2977" w:hanging="1701"/>
        <w:rPr/>
      </w:pPr>
      <w:r>
        <w:rPr>
          <w:rFonts w:cs="Arial"/>
          <w:sz w:val="20"/>
        </w:rPr>
        <w:t>STN 34 3101: Bezpečnostné požiadavky na obsluhu a prácu na elektrických  vedeniach</w:t>
      </w:r>
    </w:p>
    <w:p>
      <w:pPr>
        <w:pStyle w:val="Normal"/>
        <w:ind w:left="2835" w:hanging="1559"/>
        <w:rPr>
          <w:rFonts w:cs="Arial"/>
          <w:sz w:val="20"/>
        </w:rPr>
      </w:pPr>
      <w:r>
        <w:rPr>
          <w:rFonts w:cs="Arial"/>
          <w:sz w:val="20"/>
        </w:rPr>
        <w:t>STN 34 3103: Bezpečnostné predpisy pre obsluhu a prácu na elektrických prístrojoch a rozvádzačoch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rFonts w:cs="Arial"/>
          <w:sz w:val="20"/>
        </w:rPr>
        <w:t xml:space="preserve">Ochranné opatrenia proti nebezpečným účinkom statickej elektriny zabezpečovať v zmysle súvisiacich predpisov a STN s normou </w:t>
      </w:r>
    </w:p>
    <w:p>
      <w:pPr>
        <w:pStyle w:val="Normal"/>
        <w:ind w:left="2835" w:hanging="1559"/>
        <w:rPr/>
      </w:pPr>
      <w:r>
        <w:rPr>
          <w:rFonts w:cs="Arial"/>
          <w:sz w:val="20"/>
        </w:rPr>
        <w:t>STN 33 2030 : Elektrotechnické predpisy. Ochrana pred nebezpečnými účinkami statickej elektri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Pracovné postupy je nutné realizovať na základe platnej technickej a konštrukčnej dokumentácie vyhotovenej podľa vyhlášky č.508/2009 Z. z. §6, a zohľadnení :</w:t>
      </w:r>
    </w:p>
    <w:p>
      <w:pPr>
        <w:pStyle w:val="Normal"/>
        <w:ind w:left="2977" w:hanging="1701"/>
        <w:rPr>
          <w:rFonts w:cs="Arial"/>
          <w:sz w:val="20"/>
        </w:rPr>
      </w:pPr>
      <w:r>
        <w:rPr>
          <w:rFonts w:cs="Arial"/>
          <w:sz w:val="20"/>
        </w:rPr>
        <w:t>STN 33 2000-4-43 : Kapitola 43: Ochrana pred nadprúdom</w:t>
      </w:r>
    </w:p>
    <w:p>
      <w:pPr>
        <w:pStyle w:val="Normal"/>
        <w:ind w:left="2977" w:hanging="1701"/>
        <w:rPr>
          <w:rFonts w:cs="Arial"/>
          <w:sz w:val="20"/>
        </w:rPr>
      </w:pPr>
      <w:r>
        <w:rPr>
          <w:rFonts w:cs="Arial"/>
          <w:sz w:val="20"/>
        </w:rPr>
        <w:t>STN 33 2000-4-46 : Kapitola 46: Bezpečné odpojenie a spínan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Ďalej odporúčame dodržiavať ustanovenia STN EN 50110-1: 2005 Prevádzka elektrických inštalácií, čl. 4, 5, 6, 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Všetky časti elektrického zariadenia musia byť mechanicky pevné, spoľahlivo upevnené a nesmú nepriaznivo ovplyvňovať iné zariadenia, musia byť dostatočne dimenzované a chránené proti účinkom skratových prúdov a preťaženi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Je nutné zabrániť prúdom spôsobujúcim úraz a nadmerné teploty, ktoré môžu spôsobiť iniciáciu horenia s následným požiarom, alebo škodlivé účinky, ktoré ohrozujú bezpečnosť osôb, hospodárskych zvierat a majetku istiacimi prístrojmi riešenými v tomto projekte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Do rozvodných zariadení v projekte musia byť inštalované odpájacie prístroje – hlavné vypínače pre vypínanie elektroinštalácie ako celku a prístroje pre vypínanie jednotlivých obvodov, pre okamžité prerušenie napájania, s ich označením, bezpečným a rýchlym ovládaním.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Všetky časti elektroinštalácie, ktoré slúžia na zaistenie bezpečnosti osôb v prípade nebezpečenstva (napr. hlavné vypínače zariadení), musia byť nápadne označené a v ich blízkosti musí byť umiestnená značka, alebo nápis s príslušným pokynom: napr. „Hlavný vypínač v nebezpečenstve vypni a pod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Všetky elektrické zariadenia, ktoré môžu spôsobiť vysoké teploty alebo elektrický oblúk, sa musia umiestniť a chrániť tak, aby sa zabránilo nebezpečenstvu vzniku a rozšírenia požiaru horľavých látok, aby sa nezhoršovali navrhnuté podmienky chladenia podľa ich návodu na montáž od výrobcu a dodávateľa.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Ak elektrické zariadenia budú uvádzané do prevádzky po častiach, musia byť ich nehotové časti spoľahlivo odpojené a zabezpečené proti nežiaducemu zapojeniu, prípadne musia byť zabezpečené inak, aby pod napätím nedošlo k ohrozeniu osôb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Elektrické zariadenia , u ktorých sa zistí, že ohrozujú život, alebo zdravie osôb, sa musia ihneď odpojiť a zabezpečiť proti nežiaducemu zapojeni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Elektrické zariadenia na verejne prístupných miestach,  musia byť vybavené výstražnou značkou podľa STN EN 61310-1, upozorňujúcou na nebezpečenstvo úrazu elektrickým prúdom, alebo označené na kryté bleskom červenej farby podľa STN IEC 60417, značka č. 5036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Elektrická inštalácia sa musí usporiadať tak, aby medzi elektrickými a cudzími inštaláciami nenastali vzájomné škodlivé účink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Elektrické vedenia musia byť uložené a vyhotovené tak, aby boli prehľadné, čo najkratšie, a aby sa križovali iba v odôvodnených prípadoch. Priechody elektrického vedenia stenami a konštrukciami musia byť vyhotovené tak, aby nebolo ohrozené elektrické vedenie, podklady ani okolité priestory. Vzdialenosť vodičov a káblov navzájom, od častí budov, od nosných a iných konštrukcií sa musia zvoliť podľa druhu izolácie a spôsobu ich uloženia. Spoje, ktorými sa izolované elektrické vedenie spájajú, alebo pripájajú, nesmú znižovať stupeň izolácie elektrického vedenia. V rúrkach a podobnom uložení sa nesmú vodiče spájať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Pohyblivé a poddajné prívody sa musia klásť a používať tak, aby sa nemohli poškodiť a aby boli zabezpečené proti posunutiu zo svoriek, a zabezpečené proti skrúteniu žíl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Pri používaní rozpájateľných spojov nesmie byť v rozpojenom stave na kontaktoch vidlíc napätie. Elektrické zariadenia, ktoré sú pripojené pohyblivým prívodom, musia sa pri premiestňovaní odpojiť od elekt. siete, pokiaľ nie sú upravené tak, že sa i pod napätím môže s nimi pohybovať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Pri napájaní zariadení šnúrou ochranný vodič v šnúre musí byť dlhší ako krajné vodiče – fázové vodiče, pre prípad zlyhania odľahčovacej svorky, aby bol posledným prerušeným vodičom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Dočasné elektrické zariadenia alebo ich časti musia byť v čase, keď sa nepoužívajú, vypnuté, pokiaľ ich vypnutie neohrozí bezpečnosť osôb a technických zariadení. Hlavný vypínač musí byť trvalo prístupný a viditeľne označený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Stroje a zariadenia alebo ich časti musia byť zabezpečené proti samovoľnému spusteniu po prechodnej strate napätia v sieti, okrem prípadov pri ktorých samovoľné spustenie nie je spojené s nebezpečenstvom úrazu, poruchy alebo prevádzkovej nehody. Samovoľné spustenie stroja alebo zariadenia nesmie nastať ani v prípadoch náhodného skratu alebo uzemňovacieho spojenia v riadiacich obvodoch. Porucha v riadiacich obvodoch nesmie znemožniť ani núdzové alebo havarijné zastavenie stroj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Rozvádzače  resp. rozvodnice pre elektroinštaláciu môže vyrábať len subjekt, ktorý vlastní oprávnenie na výrobu rozvádzačov podľa vyhl. č.508/2009 Z. z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Rozvádzač musí byť vyrobený podľa </w:t>
      </w:r>
    </w:p>
    <w:p>
      <w:pPr>
        <w:pStyle w:val="Normal"/>
        <w:ind w:left="3261" w:hanging="1985"/>
        <w:rPr/>
      </w:pPr>
      <w:r>
        <w:rPr>
          <w:rFonts w:cs="Arial"/>
          <w:sz w:val="20"/>
        </w:rPr>
        <w:t>STN EN 60439-1: Nízkonapäťové rozvádzače. Časť 1: Typovo skúšané a čiastočne typovo skúšané rozvádzače</w:t>
      </w:r>
    </w:p>
    <w:p>
      <w:pPr>
        <w:pStyle w:val="Normal"/>
        <w:ind w:left="3119" w:hanging="1843"/>
        <w:rPr>
          <w:rFonts w:cs="Arial"/>
          <w:sz w:val="20"/>
        </w:rPr>
      </w:pPr>
      <w:r>
        <w:rPr>
          <w:rFonts w:cs="Arial"/>
          <w:sz w:val="20"/>
        </w:rPr>
        <w:t xml:space="preserve">STN IEC 60439-3+A1: Rozvádzače nn. Časť 3: Osobitné požiadavky na rozvádzače nn inštalované na miestach prístupných laickej obsluhe pri ich používaní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K rozvádzačom musí byť dodaná sprievodná dokumentácia s určením podmienok na jeho inštaláciu, prevádzku, údržbu a pre používanie prístrojov, ktoré sú jeho súčasťo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Pripojovacie svorky, objímky a pod. slúžiace na pripojenie neživých častí s vonkajším ochrannými vodičmi nesmú mať inú funkci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Rozvádzač v izolačnom kryte musí byť viditeľne označený číslom symbolu z vonkajšej strany rozvádzača. Spoje medzi prúdovými časťami sa musia urobiť takými prostriedkami, ktoré zabezpečia dostatočný a stály tla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Vykonanie kusovej skúšky vo výrobni nezbavuje montážnu organizáciu, ktorá rozvádzač inštaluje, povinnosť prekontrolovať rozvádzač po jeho preprave a nainštalovaní podľa:  </w:t>
      </w:r>
    </w:p>
    <w:p>
      <w:pPr>
        <w:pStyle w:val="Normal"/>
        <w:ind w:left="3402" w:hanging="2126"/>
        <w:rPr/>
      </w:pPr>
      <w:r>
        <w:rPr>
          <w:rFonts w:cs="Arial"/>
          <w:sz w:val="20"/>
        </w:rPr>
        <w:t>STN EN 60439-1:  Nízkonapäťové rozvádzače. Časť 1: Typovo skúšané a čiastočne typovo skúšané rozvádzače</w:t>
      </w:r>
    </w:p>
    <w:p>
      <w:pPr>
        <w:pStyle w:val="Normal"/>
        <w:ind w:left="3402" w:hanging="2126"/>
        <w:rPr>
          <w:rFonts w:cs="Arial"/>
          <w:sz w:val="20"/>
        </w:rPr>
      </w:pPr>
      <w:r>
        <w:rPr>
          <w:rFonts w:cs="Arial"/>
          <w:sz w:val="20"/>
        </w:rPr>
        <w:t>STN 33 2000-6: Elektrické inštalácie nízkeho napätia. Časť 6: Revízia</w:t>
      </w:r>
    </w:p>
    <w:p>
      <w:pPr>
        <w:pStyle w:val="Normal"/>
        <w:ind w:left="3402" w:hanging="2126"/>
        <w:rPr>
          <w:rFonts w:cs="Arial"/>
          <w:sz w:val="20"/>
        </w:rPr>
      </w:pPr>
      <w:r>
        <w:rPr>
          <w:rFonts w:cs="Arial"/>
          <w:sz w:val="20"/>
        </w:rPr>
        <w:t xml:space="preserve">STN 33 1500        : Revízie elektrických zariadení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Elektroinštalácia a elektrické zariadenia musia byť vo všetkých svojich častiach konštruované , vyrobené, montované a prevádzkované s prihliadnutím na prevádzkové napätie tak, aby sa nestali pri zvyčajnom používaní zdrojom úrazu, požiaru, alebo výbuchu.</w:t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jmä sa musia urobiť opatreni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 xml:space="preserve">Proti dotyku alebo priblíženiu sa k častiam s nebezpečným napätím (živých častiach), proti nebezpečnému dotykovému napätiu na prístupných vodivých neživých častiach (obaly, puzdrách, krytoch a konštrukciách), v zmysle </w:t>
      </w:r>
    </w:p>
    <w:p>
      <w:pPr>
        <w:pStyle w:val="Normal"/>
        <w:ind w:left="3544" w:hanging="2268"/>
        <w:rPr>
          <w:rFonts w:cs="Arial"/>
          <w:sz w:val="20"/>
        </w:rPr>
      </w:pPr>
      <w:r>
        <w:rPr>
          <w:rFonts w:cs="Arial"/>
          <w:sz w:val="20"/>
        </w:rPr>
        <w:t>STN EN 61140: Ochrana pred zásahom elektrickým prúdom. Spoločné hľadiská pre inštaláciu a zariadenia</w:t>
      </w:r>
    </w:p>
    <w:p>
      <w:pPr>
        <w:pStyle w:val="Normal"/>
        <w:ind w:left="3402" w:hanging="2126"/>
        <w:rPr/>
      </w:pPr>
      <w:r>
        <w:rPr>
          <w:rFonts w:cs="Arial"/>
          <w:sz w:val="20"/>
        </w:rPr>
        <w:t>STN 33 2000-4-41: Elektrické inštalácie nízkeho napätia. Časť 4-41: Zaistenie bezpečnosti. Ochrana pred zásahom elektrickým prúdom</w:t>
      </w:r>
    </w:p>
    <w:p>
      <w:pPr>
        <w:pStyle w:val="Normal"/>
        <w:ind w:left="1276" w:hanging="0"/>
        <w:rPr/>
      </w:pPr>
      <w:r>
        <w:rPr>
          <w:rFonts w:cs="Arial"/>
          <w:sz w:val="20"/>
        </w:rPr>
        <w:t>Základnou izoláciou živých častí, alebo zábranami alebo krytmi, samočinným odpojením napájania, dvojitou alebo zosilnenou izoláciou a po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Proti škodlivým účinkom atmosferickým výbojov, v zmysle</w:t>
      </w:r>
    </w:p>
    <w:p>
      <w:pPr>
        <w:pStyle w:val="Normal"/>
        <w:ind w:left="568" w:firstLine="708"/>
        <w:rPr/>
      </w:pPr>
      <w:r>
        <w:rPr>
          <w:rFonts w:cs="Arial"/>
          <w:sz w:val="20"/>
        </w:rPr>
        <w:t xml:space="preserve">STN EN 623051-5 :Ochrana pred bleskom </w:t>
      </w:r>
    </w:p>
    <w:p>
      <w:pPr>
        <w:pStyle w:val="Normal"/>
        <w:ind w:left="3261" w:hanging="1985"/>
        <w:rPr/>
      </w:pPr>
      <w:r>
        <w:rPr>
          <w:rFonts w:cs="Arial"/>
          <w:sz w:val="20"/>
        </w:rPr>
        <w:t>STN 33 2000-5-54: Časť 5: Výber a stavba elektrických zariadení. Kapitola 54: Uzemňovacie sústavy a ochranné vodiče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roti nebezpečným účinkom elektrického oblúk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0"/>
        </w:rPr>
        <w:t>Proti škodlivému pôsobeniu prostredia na bezpečnosť elektroinštalácie a elektr. zariadenia.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Ak emituje zariadenie nejaký druh žiarenia, treba zabezpečiť, aby používateľ alebo pracovník technickej obsluhy nebol vystavený nadmerne vysokej úrovni tohto žiarenia. Ide o šírenie zvukových vĺn, vysokofrekvenčné žiarenie, infračervené žiarenie, viditeľné a koherentné svetlo s vysokou intenzitou, ultrafialové svetlo, ionizujúce žiarenie atď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borné prehliadky a skúšky elektrického zariadenia</w:t>
      </w:r>
    </w:p>
    <w:p>
      <w:pPr>
        <w:pStyle w:val="Normal"/>
        <w:spacing w:lineRule="atLeast" w:line="240"/>
        <w:ind w:firstLine="708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ind w:firstLine="425"/>
        <w:rPr/>
      </w:pPr>
      <w:r>
        <w:rPr>
          <w:rFonts w:cs="Arial"/>
          <w:sz w:val="20"/>
        </w:rPr>
        <w:t>Prevádzkovateľ je povinný pred uvedením vyhradeného technického zariadenia do prevádzky po jeho výrobe, rekonštrukcii a počas prevádzky, s výnimkou prípadov v ktorých je predpísaná prvá alebo opakovaná úradná skúška zabezpečiť vykonanie odbornej skúšky alebo odbornej prehliadky elektrického vyhradeného zariadenia podľa  508/2009 Z.z.</w:t>
      </w:r>
    </w:p>
    <w:p>
      <w:pPr>
        <w:pStyle w:val="Normal"/>
        <w:ind w:firstLine="425"/>
        <w:rPr/>
      </w:pPr>
      <w:r>
        <w:rPr>
          <w:rFonts w:cs="Arial"/>
          <w:sz w:val="20"/>
        </w:rPr>
        <w:t>Odbornú prehliadku alebo odbornú skúšku vykonáva odborne spôsobilá osoba s následným vyhotovením písomného záznamu.</w:t>
      </w:r>
    </w:p>
    <w:p>
      <w:pPr>
        <w:pStyle w:val="Naduv4"/>
        <w:numPr>
          <w:ilvl w:val="0"/>
          <w:numId w:val="0"/>
        </w:numPr>
        <w:spacing w:lineRule="auto" w:line="240"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odbornej prehliadke a odbornej skúške sa vyhodnotí:</w:t>
      </w:r>
    </w:p>
    <w:p>
      <w:pPr>
        <w:pStyle w:val="Normal"/>
        <w:ind w:left="1276" w:hanging="142"/>
        <w:rPr/>
      </w:pPr>
      <w:r>
        <w:rPr>
          <w:rFonts w:cs="Arial"/>
          <w:sz w:val="20"/>
        </w:rPr>
        <w:t>- zhodnosť elektroinštalácie s technickou dokumentáciou ,</w:t>
      </w:r>
    </w:p>
    <w:p>
      <w:pPr>
        <w:pStyle w:val="Normal"/>
        <w:ind w:left="1276" w:hanging="142"/>
        <w:rPr>
          <w:rFonts w:cs="Arial"/>
          <w:sz w:val="20"/>
        </w:rPr>
      </w:pPr>
      <w:r>
        <w:rPr>
          <w:rFonts w:cs="Arial"/>
          <w:sz w:val="20"/>
        </w:rPr>
        <w:t>- správna funkcia ochranných a zabezpečovacích zariadení,</w:t>
      </w:r>
    </w:p>
    <w:p>
      <w:pPr>
        <w:pStyle w:val="Normal"/>
        <w:ind w:left="1276" w:hanging="142"/>
        <w:rPr/>
      </w:pPr>
      <w:r>
        <w:rPr>
          <w:rFonts w:cs="Arial"/>
          <w:sz w:val="20"/>
        </w:rPr>
        <w:t>- výsledky všetkých prehliadok a skúšok , vrátane nameraných hodnôt veličín a použitých meracích prístrojov,</w:t>
      </w:r>
    </w:p>
    <w:p>
      <w:pPr>
        <w:pStyle w:val="Normal"/>
        <w:ind w:left="1276" w:hanging="142"/>
        <w:rPr/>
      </w:pPr>
      <w:r>
        <w:rPr>
          <w:rFonts w:cs="Arial"/>
          <w:sz w:val="20"/>
        </w:rPr>
        <w:t>- doklady k zariadeniam (atesty, certifikáty, vyhlásenia o zhode a pod.), ak sú potrebné z hľadiska celkového posúdenia,</w:t>
      </w:r>
    </w:p>
    <w:p>
      <w:pPr>
        <w:pStyle w:val="Normal"/>
        <w:ind w:left="426" w:firstLine="708"/>
        <w:rPr>
          <w:color w:val="FF0000"/>
          <w:sz w:val="20"/>
        </w:rPr>
      </w:pPr>
      <w:r>
        <w:rPr>
          <w:rFonts w:cs="Arial"/>
          <w:sz w:val="20"/>
        </w:rPr>
        <w:t>- ďalšie skutočnosti, ktoré môžu ovplyvniť bezpečnosť zariadenia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7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7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1.5 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E-01.5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2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72"/>
        </w:tabs>
        <w:ind w:left="1472" w:hanging="360"/>
      </w:pPr>
      <w:rPr/>
    </w:lvl>
    <w:lvl w:ilvl="1">
      <w:start w:val="1"/>
      <w:numFmt w:val="bullet"/>
      <w:lvlText w:val="o"/>
      <w:lvlJc w:val="left"/>
      <w:pPr>
        <w:tabs>
          <w:tab w:val="num" w:pos="2192"/>
        </w:tabs>
        <w:ind w:left="21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2"/>
        </w:tabs>
        <w:ind w:left="36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2"/>
        </w:tabs>
        <w:ind w:left="43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2"/>
        </w:tabs>
        <w:ind w:left="50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2"/>
        </w:tabs>
        <w:ind w:left="57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2"/>
        </w:tabs>
        <w:ind w:left="65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2"/>
        </w:tabs>
        <w:ind w:left="7232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HlavikaChar">
    <w:name w:val="Hlavička Char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9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  <w:lang w:val="en-US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18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7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adenie1">
    <w:name w:val="Odsadenie 1"/>
    <w:basedOn w:val="Normal"/>
    <w:qFormat/>
    <w:pPr>
      <w:keepLines/>
      <w:numPr>
        <w:ilvl w:val="0"/>
        <w:numId w:val="5"/>
      </w:numPr>
      <w:tabs>
        <w:tab w:val="clear" w:pos="720"/>
        <w:tab w:val="left" w:pos="1491" w:leader="none"/>
        <w:tab w:val="left" w:pos="5670" w:leader="none"/>
        <w:tab w:val="left" w:pos="6804" w:leader="none"/>
      </w:tabs>
      <w:spacing w:before="0" w:after="60"/>
    </w:pPr>
    <w:rPr>
      <w:kern w:val="0"/>
      <w:sz w:val="24"/>
      <w:lang w:val="en-GB"/>
    </w:rPr>
  </w:style>
  <w:style w:type="paragraph" w:styleId="Naduv4">
    <w:name w:val="naduv4"/>
    <w:basedOn w:val="Normal"/>
    <w:qFormat/>
    <w:pPr>
      <w:numPr>
        <w:ilvl w:val="0"/>
        <w:numId w:val="20"/>
      </w:numPr>
      <w:spacing w:lineRule="atLeast" w:line="200" w:before="0" w:after="240"/>
      <w:ind w:left="709" w:hanging="0"/>
      <w:jc w:val="both"/>
    </w:pPr>
    <w:rPr>
      <w:rFonts w:ascii="Times New Roman" w:hAnsi="Times New Roman" w:cs="Times New Roman"/>
      <w:kern w:val="0"/>
      <w:sz w:val="24"/>
    </w:rPr>
  </w:style>
  <w:style w:type="paragraph" w:styleId="Mare">
    <w:name w:val="mare"/>
    <w:basedOn w:val="Normal"/>
    <w:qFormat/>
    <w:pPr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9:00Z</dcterms:created>
  <dc:creator>Energoprojekt</dc:creator>
  <dc:description/>
  <cp:keywords/>
  <dc:language>en-US</dc:language>
  <cp:lastModifiedBy>Misturik</cp:lastModifiedBy>
  <cp:lastPrinted>2021-11-24T11:28:00Z</cp:lastPrinted>
  <dcterms:modified xsi:type="dcterms:W3CDTF">2021-11-24T10:28:00Z</dcterms:modified>
  <cp:revision>17</cp:revision>
  <dc:subject/>
  <dc:title>Názov zakázky	</dc:title>
</cp:coreProperties>
</file>